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w:t>
      </w:r>
      <w:r>
        <w:rPr>
          <w:rFonts w:eastAsia="Calibri"/>
          <w:b/>
          <w:kern w:val="2"/>
          <w:sz w:val="28"/>
          <w:szCs w:val="36"/>
          <w:lang w:eastAsia="en-US"/>
        </w:rPr>
        <w:t>Социально-педагогическое взаимодействие в системе высшего образования</w:t>
      </w:r>
      <w:r>
        <w:rPr>
          <w:b/>
          <w:sz w:val="28"/>
          <w:szCs w:val="28"/>
        </w:rPr>
        <w:t>»</w:t>
      </w:r>
    </w:p>
    <w:p>
      <w:pPr>
        <w:pStyle w:val="Normal"/>
        <w:spacing w:lineRule="auto" w:line="360"/>
        <w:ind w:firstLine="709"/>
        <w:jc w:val="center"/>
        <w:rPr>
          <w:b/>
          <w:b/>
          <w:sz w:val="28"/>
          <w:szCs w:val="28"/>
        </w:rPr>
      </w:pPr>
      <w:r>
        <w:rPr>
          <w:b/>
          <w:sz w:val="28"/>
          <w:szCs w:val="28"/>
        </w:rPr>
        <w:t>Краткий конспект лекций</w:t>
      </w:r>
    </w:p>
    <w:p>
      <w:pPr>
        <w:pStyle w:val="ListParagraph"/>
        <w:spacing w:lineRule="auto" w:line="360"/>
        <w:ind w:left="0" w:firstLine="708"/>
        <w:jc w:val="both"/>
        <w:rPr/>
      </w:pPr>
      <w:r>
        <w:rPr>
          <w:bCs/>
          <w:sz w:val="28"/>
          <w:szCs w:val="28"/>
        </w:rPr>
        <w:t>Дисциплина предусматривает освоение студентами</w:t>
      </w:r>
      <w:r>
        <w:rPr>
          <w:sz w:val="28"/>
          <w:szCs w:val="28"/>
        </w:rPr>
        <w:t xml:space="preserve"> теоретических и практических знаний по предмету.</w:t>
      </w:r>
    </w:p>
    <w:p>
      <w:pPr>
        <w:pStyle w:val="BlockText"/>
        <w:spacing w:lineRule="auto" w:line="360"/>
        <w:ind w:left="0" w:right="0" w:firstLine="708"/>
        <w:rPr/>
      </w:pPr>
      <w:r>
        <w:rPr>
          <w:szCs w:val="28"/>
        </w:rPr>
        <w:t>Особое внимание уделяется пониманию и умению раскрыть взаимосвязи дидактических, педагогических и методических основ изучения</w:t>
      </w:r>
      <w:r>
        <w:rPr>
          <w:rFonts w:eastAsia="Calibri"/>
          <w:b/>
          <w:kern w:val="2"/>
          <w:szCs w:val="36"/>
          <w:lang w:eastAsia="en-US"/>
        </w:rPr>
        <w:t xml:space="preserve"> </w:t>
      </w:r>
      <w:r>
        <w:rPr>
          <w:rFonts w:eastAsia="Calibri"/>
          <w:kern w:val="2"/>
          <w:szCs w:val="36"/>
          <w:lang w:eastAsia="en-US"/>
        </w:rPr>
        <w:t>социально-педагогических взаимодействий в системе высшего образования</w:t>
      </w:r>
      <w:r>
        <w:rPr>
          <w:szCs w:val="28"/>
        </w:rPr>
        <w:t xml:space="preserve"> . Этим целям посвящены лекционные и практические занятия, а также самостоятельная работа, в целом имеющие практико ориентированный характер.</w:t>
      </w:r>
    </w:p>
    <w:p>
      <w:pPr>
        <w:pStyle w:val="Normal"/>
        <w:spacing w:lineRule="auto" w:line="360"/>
        <w:ind w:firstLine="709"/>
        <w:jc w:val="both"/>
        <w:rPr/>
      </w:pPr>
      <w:r>
        <w:rPr>
          <w:b/>
          <w:sz w:val="28"/>
          <w:szCs w:val="28"/>
        </w:rPr>
        <w:t>Базовым</w:t>
      </w:r>
      <w:r>
        <w:rPr>
          <w:sz w:val="28"/>
          <w:szCs w:val="28"/>
        </w:rPr>
        <w:t xml:space="preserve"> принципом изучения дисциплины является практическое использование полученных знаний и умений в контексте личной жизни и будущей профессии. Студенты погружаются в виртуальные и реальные педагогические ситуации, которые призваны развивать ценностные гуманистические установки на основе критического мышления.</w:t>
      </w:r>
    </w:p>
    <w:p>
      <w:pPr>
        <w:pStyle w:val="Normal"/>
        <w:spacing w:lineRule="auto" w:line="360"/>
        <w:jc w:val="center"/>
        <w:rPr/>
      </w:pPr>
      <w:r>
        <w:rPr>
          <w:b/>
          <w:sz w:val="28"/>
          <w:szCs w:val="28"/>
        </w:rPr>
        <w:t xml:space="preserve">Лекция 1 </w:t>
      </w:r>
      <w:r>
        <w:rPr>
          <w:rFonts w:eastAsia="SimSun"/>
          <w:b/>
          <w:bCs/>
          <w:kern w:val="2"/>
          <w:sz w:val="28"/>
          <w:szCs w:val="28"/>
          <w:lang w:eastAsia="en-US" w:bidi="en-US"/>
        </w:rPr>
        <w:t>Структура, типы и виды социально-педагогического взаимодействия</w:t>
      </w:r>
    </w:p>
    <w:p>
      <w:pPr>
        <w:pStyle w:val="Normal"/>
        <w:widowControl w:val="false"/>
        <w:spacing w:lineRule="auto" w:line="360"/>
        <w:ind w:firstLine="708"/>
        <w:jc w:val="both"/>
        <w:rPr>
          <w:rFonts w:eastAsia="SimSun"/>
          <w:kern w:val="2"/>
          <w:sz w:val="28"/>
          <w:szCs w:val="28"/>
          <w:lang w:eastAsia="en-US" w:bidi="en-US"/>
        </w:rPr>
      </w:pPr>
      <w:r>
        <w:rPr>
          <w:rFonts w:eastAsia="SimSun"/>
          <w:kern w:val="2"/>
          <w:sz w:val="28"/>
          <w:szCs w:val="28"/>
          <w:lang w:eastAsia="en-US" w:bidi="en-US"/>
        </w:rPr>
        <w:t>Современная педагогика меняет свои ведущие принципы. Активное одностороннее воздействие, принятое в авторитарной педагогике, замещается взаимодействием, в основе которого лежит совместная деятельность педагогов и учащихся. Его основными параметрами являются взаимоотношение, взаимоприятие, поддержка, доверие и др. Взаимодействие – категория философская, отражающая всеобщую сущностную связь всего живого. Это процесс непосредственного или опосредованного воздействия объектов (субъектов) друг на друга, порождающий их взаимную обусловленность и связь. Выступает как интегрирующий фактор, способствующий образованию социальных структур. Социальное действие – это определенная система поступков, средств и методов, при помощи которых лицо или группа намеревается изменить поведение, установки или мнение других лиц или групп. В системе взаимодействий действие понимается как характер ролей, исполняемых множеством личностей, имеющих определенный статус и разыгрывающих нормативно предписанные роли. Социальное взаимодействие – форма социальной коммуникации или общения по крайней мере двух лиц или общностей, в которой систематически осуществляется их воздействие друг на друга, реализуется социальное действие каждого из партнеров и достигается приспособление одного к действиям другого. Среди форм можно выделить непосредственный контакт между людьми и опосредованные формы, которые предполагают ряд связующих звеньев и механизмов (язык, различного рода символы, предметы, ценности) . Взаимодействие социальное может быть преходящим и устойчивым, личностным и вещественным, формальным и неформальным, институциализированным и неинституциализированным. В педагогической науке воспитательное (педагогическое) взаимодействие выступает и как одно из ключевых понятий, и как научный принцип. Педагогическое осмысление оно получило в работах В.И. Загвязинского, Л.А. Левшина, X.Й. Лийметса и др., которые под педагогическим взаимодействием предложили понимать процесс, происходящий между воспитателем и воспитанником в ходе учебно-воспитательной работы и направленный на личностное развитие человека.  На основе анализа понятий «взаимодействие», «социальное взаимодействие», «педагогическое взаимодействие» можно конкретизировать понятие «социально-педагогическое взаимодействие», которое рассматривается нами как целенаправленная, согласованная деятельность педагогов социальных с субъектами, нуждающимися в помощи, и специалистами социальных институтов по координации деятельности для разрешения проблем, успешной социализации и личностному развитию субъекта. Социально-педагогическая деятельность в данном контексте должна быть основана на диалоге, сотрудничестве, партнерстве, взаимопонимании, доверительном и толерантном отношении. В профессиональной деятельности педагога социального взаимодействие занимает центральное место, т.к. он вступает в разнообразные связи с разными категориями населения (дети, учащиеся, молодежь, безработные, пожилые люди, родители, педагоги, психологи и др.) и социальными институтами (образовательные и медицинские учреждения, органы внутренних дел, учреждения дополнительного образования, СМИ и др.), круг которых постоянно расширяется.</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Сущность социально-педагогического взаимодействия заключается в целенаправленном сотрудничестве, посредничестве, партнерстве, в исполнении роли координатора, помощника, психотерапевта, наставника, эксперта с целью личностного развития, воспитания, успешной социализации учащихся, обеспечения консолидации всех сил, возможностей социума применительно к решению значимых проблем субъекта, развития его активности как субъекта этого процесса. В структуру социально-педагогического взаимодействия входят: – субъекты взаимодействия («педагог социальный – учащийся», «педагог социальный – родители», «педагог социальный – учителяпредметники», «педагог социальный – группа – коллектив – семья – органы управления социальным воспитанием – социум микрорайона и т.п.»); – взаимная связь субъектов общения (социальные отношения, система действий); – взаимное воздействие субъектов друг на друга; – взаимные изменения субъектов взаимодействия; – методы и средства взаимодействия. Они определяются нормами и принципами социально-педагогической деятельности, а также ценностями партнеров по взаимодействию; – ситуация, в которой совершается взаимодействие; – результат.</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 xml:space="preserve">В социально-педагогическом взаимодействии непосредственными участниками выступают педагог социальный, который его организует и  все лица, и социальные институты, имеющие непосредственное отношение к воспитанию и образованию ребенка. Основные характеристики взаимодействия по-разному проявляются в зависимости от условий и ситуаций, в которых осуществляется взаимодействие участников педагогического процесса, что позволяет говорить о множестве типов взаимодействия. Существуют различные основания для классификации. </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 xml:space="preserve">1. По видам субъекта и объекта: личность – личность (учащийся – учащийся, педагог – учащийся, педагог – педагог, педагог – родитель); коллектив – коллектив (коллектив младших – коллектив старших, класс – класс, ученический коллектив – педагогический коллектив). </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2. По направленности педагогического взаимодействия: прямое и косвенное. Прямое взаимодействие характеризуется непосредственным воздействием друг на друга, косвенное же направлено не на саму личность, а на обстоятельства ее жизни, ее микросреду, ее окружение (одноклассников и друзей).</w:t>
      </w:r>
    </w:p>
    <w:p>
      <w:pPr>
        <w:pStyle w:val="Normal"/>
        <w:widowControl w:val="false"/>
        <w:spacing w:lineRule="auto" w:line="360"/>
        <w:jc w:val="both"/>
        <w:rPr>
          <w:kern w:val="2"/>
          <w:sz w:val="28"/>
          <w:szCs w:val="28"/>
          <w:lang w:eastAsia="en-US" w:bidi="en-US"/>
        </w:rPr>
      </w:pPr>
      <w:r>
        <w:rPr>
          <w:rFonts w:eastAsia="Times New Roman"/>
          <w:kern w:val="2"/>
          <w:sz w:val="28"/>
          <w:szCs w:val="28"/>
          <w:lang w:eastAsia="en-US" w:bidi="en-US"/>
        </w:rPr>
        <w:t xml:space="preserve"> </w:t>
      </w:r>
      <w:r>
        <w:rPr>
          <w:rFonts w:eastAsia="SimSun"/>
          <w:kern w:val="2"/>
          <w:sz w:val="28"/>
          <w:szCs w:val="28"/>
          <w:lang w:eastAsia="en-US" w:bidi="en-US"/>
        </w:rPr>
        <w:t xml:space="preserve">3. По содержанию деятельности (взаимодействие в различных видах деятельности: учебной, трудовой, спортивной). </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4. По постановке цели: целенаправленное или стихийное (во взаимодействии может ставиться специальная цель, тогда оно называется целенаправленным; либо цель может отсутствовать, и тогда говорят о стихийном взаимодействии). 5. По форме организации: индивидуальное взаимодействие, групповое взаимодействие, совместная деятельность.</w:t>
      </w:r>
    </w:p>
    <w:p>
      <w:pPr>
        <w:pStyle w:val="Normal"/>
        <w:widowControl w:val="false"/>
        <w:spacing w:lineRule="auto" w:line="360"/>
        <w:jc w:val="both"/>
        <w:rPr>
          <w:kern w:val="2"/>
          <w:sz w:val="28"/>
          <w:szCs w:val="28"/>
          <w:lang w:eastAsia="en-US" w:bidi="en-US"/>
        </w:rPr>
      </w:pPr>
      <w:r>
        <w:rPr>
          <w:rFonts w:eastAsia="Times New Roman"/>
          <w:kern w:val="2"/>
          <w:sz w:val="28"/>
          <w:szCs w:val="28"/>
          <w:lang w:eastAsia="en-US" w:bidi="en-US"/>
        </w:rPr>
        <w:t xml:space="preserve"> </w:t>
      </w:r>
      <w:r>
        <w:rPr>
          <w:rFonts w:eastAsia="SimSun"/>
          <w:kern w:val="2"/>
          <w:sz w:val="28"/>
          <w:szCs w:val="28"/>
          <w:lang w:eastAsia="en-US" w:bidi="en-US"/>
        </w:rPr>
        <w:t xml:space="preserve">6. По степени управляемости: управляемое, полууправляемое, неуправляемое (управляемое – целенаправленное взаимодействие, сопровождающееся систематической информацией о его результатах, позволяющее вносить необходимые коррективы в последующее взаимодействие; полууправляемое – это также целенаправленное взаимодействие, но обратная связь используется от случая к случаю; неуправляемое – это стихийное взаимодействие). </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 xml:space="preserve">7. По типу взаимосвязи субъектов педагогического взаимодействия: отношения «на равных» или руководство. </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 xml:space="preserve">8. По характеру отношений субъектов педагогического взаимодействия: сотрудничество, диалог, соглашение, опека, подавление, индифферентность, конфронтация, конфликт. Данная типология применима к характеристике взаимодействия участников образовательного процесса на всех уровнях: педагог – учащийся, учащийся – учащийся, педагог – педагог и т.д. Наиболее эффективным для развития коллектива и личности является сотруднический тип взаимодействия, который характеризуется объективным знанием, опорой на лучшие стороны друг друга, адекватностью  их оценок и самооценок; гуманными, доброжелательными и доверительными, демократичными взаимоотношениями; активностью обеих сторон, совместно осознанными и принятыми действиями, положительным взаимным влиянием друг на друга, иначе говоря, высоким уровнем развития всех его компонентов. </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 xml:space="preserve">9. По уровню подготовленности процесса педагогического взаимодействия: случайное или преднамеренное. </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 xml:space="preserve">10. По временным установкам педагогического взаимодействия: длительное или кратковременное. </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 xml:space="preserve">11. По степени психологической обоснованности субъектов педагогического взаимодействия: вербальное или невербальное. </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12. По характеру итогов и степени эффективности целеполагания: продуктивное или непродуктивное. Все рассмотренные типы взаимодействия взаимосвязаны. Чаще всего они сопутствуют друг другу, а с изменением условий взаимно переходят друг в друга. Вряд ли сотрудничество или диалог, имеющие большие воспитательные возможности, целесообразно рассматривать как универсальные. В конкретной ситуации кто-то из учащихся нуждается в опеке, проявлении внимания и заботе, с кем-то сложились деловые отношения на основе соглашения, и это устраивает обе стороны, а по отношению к кому-то оправданны в данный момент жесткие требования. Безусловно, применительно к конкретным условиям можно найти ведущий, оптимальный тип взаимодействия. Но разнообразие ситуаций и их быстрая сменяемость обуславливают динамику характера взаимодействия участников процесса. Следует обратить внимание на то, что категория социальнопедагогического взаимодействия учитывает личностные характеристики взаимодействующих субъектов и обеспечивает как освоение социальных навыков, так и взаимопреобразование на принципах доверия и творчества, паритетности и сотрудничества.</w:t>
      </w:r>
    </w:p>
    <w:p>
      <w:pPr>
        <w:pStyle w:val="Normal"/>
        <w:spacing w:lineRule="auto" w:line="360"/>
        <w:ind w:firstLine="708"/>
        <w:jc w:val="both"/>
        <w:rPr/>
      </w:pPr>
      <w:r>
        <w:rPr>
          <w:b/>
          <w:sz w:val="28"/>
          <w:szCs w:val="28"/>
        </w:rPr>
        <w:t xml:space="preserve">Лекция 2 </w:t>
      </w:r>
      <w:r>
        <w:rPr>
          <w:rFonts w:eastAsia="SimSun"/>
          <w:b/>
          <w:bCs/>
          <w:kern w:val="2"/>
          <w:sz w:val="28"/>
          <w:szCs w:val="28"/>
          <w:lang w:eastAsia="en-US" w:bidi="en-US"/>
        </w:rPr>
        <w:t>Принципы социально-педагогического взаимодействия</w:t>
      </w:r>
    </w:p>
    <w:p>
      <w:pPr>
        <w:pStyle w:val="Normal"/>
        <w:widowControl w:val="false"/>
        <w:spacing w:lineRule="auto" w:line="360"/>
        <w:ind w:firstLine="708"/>
        <w:jc w:val="both"/>
        <w:rPr>
          <w:rFonts w:eastAsia="SimSun"/>
          <w:kern w:val="2"/>
          <w:sz w:val="28"/>
          <w:szCs w:val="28"/>
          <w:lang w:eastAsia="en-US" w:bidi="en-US"/>
        </w:rPr>
      </w:pPr>
      <w:r>
        <w:rPr>
          <w:rFonts w:eastAsia="SimSun"/>
          <w:kern w:val="2"/>
          <w:sz w:val="28"/>
          <w:szCs w:val="28"/>
          <w:lang w:eastAsia="en-US" w:bidi="en-US"/>
        </w:rPr>
        <w:t xml:space="preserve">Роль организатора социально-педагогического взаимодействия требует определенной социальной установки, выработки индивидуального стиля. Д.А. Белухин отмечает, что педагог социальный должен следовать определенным принципам педагогического взаимодействия, среди которых он называет: </w:t>
      </w:r>
    </w:p>
    <w:p>
      <w:pPr>
        <w:pStyle w:val="Normal"/>
        <w:widowControl w:val="false"/>
        <w:spacing w:lineRule="auto" w:line="360"/>
        <w:ind w:firstLine="708"/>
        <w:jc w:val="both"/>
        <w:rPr>
          <w:kern w:val="2"/>
          <w:sz w:val="28"/>
          <w:szCs w:val="28"/>
          <w:lang w:eastAsia="en-US" w:bidi="en-US"/>
        </w:rPr>
      </w:pPr>
      <w:r>
        <w:rPr>
          <w:rFonts w:eastAsia="SimSun"/>
          <w:kern w:val="2"/>
          <w:sz w:val="28"/>
          <w:szCs w:val="28"/>
          <w:lang w:eastAsia="en-US" w:bidi="en-US"/>
        </w:rPr>
        <w:t>–</w:t>
      </w:r>
      <w:r>
        <w:rPr>
          <w:rFonts w:eastAsia="Times New Roman"/>
          <w:kern w:val="2"/>
          <w:sz w:val="28"/>
          <w:szCs w:val="28"/>
          <w:lang w:eastAsia="en-US" w:bidi="en-US"/>
        </w:rPr>
        <w:t xml:space="preserve"> </w:t>
      </w:r>
      <w:r>
        <w:rPr>
          <w:rFonts w:eastAsia="SimSun"/>
          <w:kern w:val="2"/>
          <w:sz w:val="28"/>
          <w:szCs w:val="28"/>
          <w:lang w:eastAsia="en-US" w:bidi="en-US"/>
        </w:rPr>
        <w:t xml:space="preserve">гуманистическую направленность (реальное обеспечение развития положительных сторон личностного потенциала несовершеннолетнего); </w:t>
      </w:r>
    </w:p>
    <w:p>
      <w:pPr>
        <w:pStyle w:val="Normal"/>
        <w:widowControl w:val="false"/>
        <w:spacing w:lineRule="auto" w:line="360"/>
        <w:ind w:firstLine="708"/>
        <w:jc w:val="both"/>
        <w:rPr>
          <w:kern w:val="2"/>
          <w:sz w:val="28"/>
          <w:szCs w:val="28"/>
          <w:lang w:eastAsia="en-US" w:bidi="en-US"/>
        </w:rPr>
      </w:pPr>
      <w:r>
        <w:rPr>
          <w:rFonts w:eastAsia="SimSun"/>
          <w:kern w:val="2"/>
          <w:sz w:val="28"/>
          <w:szCs w:val="28"/>
          <w:lang w:eastAsia="en-US" w:bidi="en-US"/>
        </w:rPr>
        <w:t>–</w:t>
      </w:r>
      <w:r>
        <w:rPr>
          <w:rFonts w:eastAsia="Times New Roman"/>
          <w:kern w:val="2"/>
          <w:sz w:val="28"/>
          <w:szCs w:val="28"/>
          <w:lang w:eastAsia="en-US" w:bidi="en-US"/>
        </w:rPr>
        <w:t xml:space="preserve"> </w:t>
      </w:r>
      <w:r>
        <w:rPr>
          <w:rFonts w:eastAsia="SimSun"/>
          <w:kern w:val="2"/>
          <w:sz w:val="28"/>
          <w:szCs w:val="28"/>
          <w:lang w:eastAsia="en-US" w:bidi="en-US"/>
        </w:rPr>
        <w:t>творчество (умение создавать и реализовывать новые подходы к определению содержания и форм своей педагогической деятельности);</w:t>
      </w:r>
    </w:p>
    <w:p>
      <w:pPr>
        <w:pStyle w:val="Normal"/>
        <w:widowControl w:val="false"/>
        <w:spacing w:lineRule="auto" w:line="360"/>
        <w:ind w:firstLine="708"/>
        <w:jc w:val="both"/>
        <w:rPr>
          <w:kern w:val="2"/>
          <w:sz w:val="28"/>
          <w:szCs w:val="28"/>
          <w:lang w:eastAsia="en-US" w:bidi="en-US"/>
        </w:rPr>
      </w:pPr>
      <w:r>
        <w:rPr>
          <w:rFonts w:eastAsia="Times New Roman"/>
          <w:kern w:val="2"/>
          <w:sz w:val="28"/>
          <w:szCs w:val="28"/>
          <w:lang w:eastAsia="en-US" w:bidi="en-US"/>
        </w:rPr>
        <w:t xml:space="preserve"> </w:t>
      </w:r>
      <w:r>
        <w:rPr>
          <w:rFonts w:eastAsia="SimSun"/>
          <w:kern w:val="2"/>
          <w:sz w:val="28"/>
          <w:szCs w:val="28"/>
          <w:lang w:eastAsia="en-US" w:bidi="en-US"/>
        </w:rPr>
        <w:t>–</w:t>
      </w:r>
      <w:r>
        <w:rPr>
          <w:rFonts w:eastAsia="Times New Roman"/>
          <w:kern w:val="2"/>
          <w:sz w:val="28"/>
          <w:szCs w:val="28"/>
          <w:lang w:eastAsia="en-US" w:bidi="en-US"/>
        </w:rPr>
        <w:t xml:space="preserve"> </w:t>
      </w:r>
      <w:r>
        <w:rPr>
          <w:rFonts w:eastAsia="SimSun"/>
          <w:kern w:val="2"/>
          <w:sz w:val="28"/>
          <w:szCs w:val="28"/>
          <w:lang w:eastAsia="en-US" w:bidi="en-US"/>
        </w:rPr>
        <w:t>опережающий характер социально-педагогической деятельности (педагог социальный работает для будущего);</w:t>
      </w:r>
    </w:p>
    <w:p>
      <w:pPr>
        <w:pStyle w:val="Normal"/>
        <w:widowControl w:val="false"/>
        <w:spacing w:lineRule="auto" w:line="360"/>
        <w:ind w:firstLine="708"/>
        <w:jc w:val="both"/>
        <w:rPr>
          <w:kern w:val="2"/>
          <w:sz w:val="28"/>
          <w:szCs w:val="28"/>
          <w:lang w:eastAsia="en-US" w:bidi="en-US"/>
        </w:rPr>
      </w:pPr>
      <w:r>
        <w:rPr>
          <w:rFonts w:eastAsia="Times New Roman"/>
          <w:kern w:val="2"/>
          <w:sz w:val="28"/>
          <w:szCs w:val="28"/>
          <w:lang w:eastAsia="en-US" w:bidi="en-US"/>
        </w:rPr>
        <w:t xml:space="preserve"> </w:t>
      </w:r>
      <w:r>
        <w:rPr>
          <w:rFonts w:eastAsia="SimSun"/>
          <w:kern w:val="2"/>
          <w:sz w:val="28"/>
          <w:szCs w:val="28"/>
          <w:lang w:eastAsia="en-US" w:bidi="en-US"/>
        </w:rPr>
        <w:t>–</w:t>
      </w:r>
      <w:r>
        <w:rPr>
          <w:rFonts w:eastAsia="Times New Roman"/>
          <w:kern w:val="2"/>
          <w:sz w:val="28"/>
          <w:szCs w:val="28"/>
          <w:lang w:eastAsia="en-US" w:bidi="en-US"/>
        </w:rPr>
        <w:t xml:space="preserve"> </w:t>
      </w:r>
      <w:r>
        <w:rPr>
          <w:rFonts w:eastAsia="SimSun"/>
          <w:kern w:val="2"/>
          <w:sz w:val="28"/>
          <w:szCs w:val="28"/>
          <w:lang w:eastAsia="en-US" w:bidi="en-US"/>
        </w:rPr>
        <w:t>равенство в общении и партнерство в совместной деятельности;</w:t>
      </w:r>
    </w:p>
    <w:p>
      <w:pPr>
        <w:pStyle w:val="Normal"/>
        <w:widowControl w:val="false"/>
        <w:spacing w:lineRule="auto" w:line="360"/>
        <w:ind w:firstLine="708"/>
        <w:jc w:val="both"/>
        <w:rPr>
          <w:kern w:val="2"/>
          <w:sz w:val="28"/>
          <w:szCs w:val="28"/>
          <w:lang w:eastAsia="en-US" w:bidi="en-US"/>
        </w:rPr>
      </w:pPr>
      <w:r>
        <w:rPr>
          <w:rFonts w:eastAsia="Times New Roman"/>
          <w:kern w:val="2"/>
          <w:sz w:val="28"/>
          <w:szCs w:val="28"/>
          <w:lang w:eastAsia="en-US" w:bidi="en-US"/>
        </w:rPr>
        <w:t xml:space="preserve"> </w:t>
      </w:r>
      <w:r>
        <w:rPr>
          <w:rFonts w:eastAsia="SimSun"/>
          <w:kern w:val="2"/>
          <w:sz w:val="28"/>
          <w:szCs w:val="28"/>
          <w:lang w:eastAsia="en-US" w:bidi="en-US"/>
        </w:rPr>
        <w:t>–</w:t>
      </w:r>
      <w:r>
        <w:rPr>
          <w:rFonts w:eastAsia="Times New Roman"/>
          <w:kern w:val="2"/>
          <w:sz w:val="28"/>
          <w:szCs w:val="28"/>
          <w:lang w:eastAsia="en-US" w:bidi="en-US"/>
        </w:rPr>
        <w:t xml:space="preserve"> </w:t>
      </w:r>
      <w:r>
        <w:rPr>
          <w:rFonts w:eastAsia="SimSun"/>
          <w:kern w:val="2"/>
          <w:sz w:val="28"/>
          <w:szCs w:val="28"/>
          <w:lang w:eastAsia="en-US" w:bidi="en-US"/>
        </w:rPr>
        <w:t>психотерапевтический характер взаимодействия;</w:t>
      </w:r>
    </w:p>
    <w:p>
      <w:pPr>
        <w:pStyle w:val="Normal"/>
        <w:widowControl w:val="false"/>
        <w:spacing w:lineRule="auto" w:line="360"/>
        <w:ind w:firstLine="708"/>
        <w:jc w:val="both"/>
        <w:rPr>
          <w:kern w:val="2"/>
          <w:sz w:val="28"/>
          <w:szCs w:val="28"/>
          <w:lang w:eastAsia="en-US" w:bidi="en-US"/>
        </w:rPr>
      </w:pPr>
      <w:r>
        <w:rPr>
          <w:rFonts w:eastAsia="Times New Roman"/>
          <w:kern w:val="2"/>
          <w:sz w:val="28"/>
          <w:szCs w:val="28"/>
          <w:lang w:eastAsia="en-US" w:bidi="en-US"/>
        </w:rPr>
        <w:t xml:space="preserve"> </w:t>
      </w:r>
      <w:r>
        <w:rPr>
          <w:rFonts w:eastAsia="SimSun"/>
          <w:kern w:val="2"/>
          <w:sz w:val="28"/>
          <w:szCs w:val="28"/>
          <w:lang w:eastAsia="en-US" w:bidi="en-US"/>
        </w:rPr>
        <w:t>–</w:t>
      </w:r>
      <w:r>
        <w:rPr>
          <w:rFonts w:eastAsia="Times New Roman"/>
          <w:kern w:val="2"/>
          <w:sz w:val="28"/>
          <w:szCs w:val="28"/>
          <w:lang w:eastAsia="en-US" w:bidi="en-US"/>
        </w:rPr>
        <w:t xml:space="preserve"> </w:t>
      </w:r>
      <w:r>
        <w:rPr>
          <w:rFonts w:eastAsia="SimSun"/>
          <w:kern w:val="2"/>
          <w:sz w:val="28"/>
          <w:szCs w:val="28"/>
          <w:lang w:eastAsia="en-US" w:bidi="en-US"/>
        </w:rPr>
        <w:t>эмоциональную вовлеченность (переживание опыта).</w:t>
      </w:r>
    </w:p>
    <w:p>
      <w:pPr>
        <w:pStyle w:val="Normal"/>
        <w:widowControl w:val="false"/>
        <w:spacing w:lineRule="auto" w:line="360"/>
        <w:ind w:firstLine="708"/>
        <w:jc w:val="both"/>
        <w:rPr>
          <w:kern w:val="2"/>
          <w:sz w:val="28"/>
          <w:szCs w:val="28"/>
          <w:lang w:eastAsia="en-US" w:bidi="en-US"/>
        </w:rPr>
      </w:pPr>
      <w:r>
        <w:rPr>
          <w:rFonts w:eastAsia="Times New Roman"/>
          <w:kern w:val="2"/>
          <w:sz w:val="28"/>
          <w:szCs w:val="28"/>
          <w:lang w:eastAsia="en-US" w:bidi="en-US"/>
        </w:rPr>
        <w:t xml:space="preserve"> </w:t>
      </w:r>
      <w:r>
        <w:rPr>
          <w:rFonts w:eastAsia="SimSun"/>
          <w:kern w:val="2"/>
          <w:sz w:val="28"/>
          <w:szCs w:val="28"/>
          <w:lang w:eastAsia="en-US" w:bidi="en-US"/>
        </w:rPr>
        <w:t xml:space="preserve">Среди основных принципов организации социально-педагогического взаимодействия ученые выделяют: </w:t>
      </w:r>
    </w:p>
    <w:p>
      <w:pPr>
        <w:pStyle w:val="Normal"/>
        <w:widowControl w:val="false"/>
        <w:spacing w:lineRule="auto" w:line="360"/>
        <w:ind w:firstLine="708"/>
        <w:jc w:val="both"/>
        <w:rPr>
          <w:kern w:val="2"/>
          <w:sz w:val="28"/>
          <w:szCs w:val="28"/>
          <w:lang w:eastAsia="en-US" w:bidi="en-US"/>
        </w:rPr>
      </w:pPr>
      <w:r>
        <w:rPr>
          <w:rFonts w:eastAsia="SimSun"/>
          <w:kern w:val="2"/>
          <w:sz w:val="28"/>
          <w:szCs w:val="28"/>
          <w:lang w:eastAsia="en-US" w:bidi="en-US"/>
        </w:rPr>
        <w:t>–</w:t>
      </w:r>
      <w:r>
        <w:rPr>
          <w:rFonts w:eastAsia="Times New Roman"/>
          <w:kern w:val="2"/>
          <w:sz w:val="28"/>
          <w:szCs w:val="28"/>
          <w:lang w:eastAsia="en-US" w:bidi="en-US"/>
        </w:rPr>
        <w:t xml:space="preserve"> </w:t>
      </w:r>
      <w:r>
        <w:rPr>
          <w:rFonts w:eastAsia="SimSun"/>
          <w:kern w:val="2"/>
          <w:sz w:val="28"/>
          <w:szCs w:val="28"/>
          <w:lang w:eastAsia="en-US" w:bidi="en-US"/>
        </w:rPr>
        <w:t xml:space="preserve">принцип системности (только в системе, в единстве всех составляющих ее компонентов может быть осуществлен грамотный анализ социально-педагогического взаимодействия и предложены оптимальные пути влияния на познавательную и личностную сферу детей как результат взаимодействия); </w:t>
      </w:r>
    </w:p>
    <w:p>
      <w:pPr>
        <w:pStyle w:val="Normal"/>
        <w:widowControl w:val="false"/>
        <w:spacing w:lineRule="auto" w:line="360"/>
        <w:ind w:firstLine="708"/>
        <w:jc w:val="both"/>
        <w:rPr>
          <w:kern w:val="2"/>
          <w:sz w:val="28"/>
          <w:szCs w:val="28"/>
          <w:lang w:eastAsia="en-US" w:bidi="en-US"/>
        </w:rPr>
      </w:pPr>
      <w:r>
        <w:rPr>
          <w:rFonts w:eastAsia="SimSun"/>
          <w:kern w:val="2"/>
          <w:sz w:val="28"/>
          <w:szCs w:val="28"/>
          <w:lang w:eastAsia="en-US" w:bidi="en-US"/>
        </w:rPr>
        <w:t>–</w:t>
      </w:r>
      <w:r>
        <w:rPr>
          <w:rFonts w:eastAsia="Times New Roman"/>
          <w:kern w:val="2"/>
          <w:sz w:val="28"/>
          <w:szCs w:val="28"/>
          <w:lang w:eastAsia="en-US" w:bidi="en-US"/>
        </w:rPr>
        <w:t xml:space="preserve"> </w:t>
      </w:r>
      <w:r>
        <w:rPr>
          <w:rFonts w:eastAsia="SimSun"/>
          <w:kern w:val="2"/>
          <w:sz w:val="28"/>
          <w:szCs w:val="28"/>
          <w:lang w:eastAsia="en-US" w:bidi="en-US"/>
        </w:rPr>
        <w:t>индивидуальный подход к каждому участнику в процессе социально-педагогического взаимодействия;</w:t>
      </w:r>
    </w:p>
    <w:p>
      <w:pPr>
        <w:pStyle w:val="Normal"/>
        <w:widowControl w:val="false"/>
        <w:spacing w:lineRule="auto" w:line="360"/>
        <w:ind w:firstLine="708"/>
        <w:jc w:val="both"/>
        <w:rPr>
          <w:kern w:val="2"/>
          <w:sz w:val="28"/>
          <w:szCs w:val="28"/>
          <w:lang w:eastAsia="en-US" w:bidi="en-US"/>
        </w:rPr>
      </w:pPr>
      <w:r>
        <w:rPr>
          <w:rFonts w:eastAsia="Times New Roman"/>
          <w:kern w:val="2"/>
          <w:sz w:val="28"/>
          <w:szCs w:val="28"/>
          <w:lang w:eastAsia="en-US" w:bidi="en-US"/>
        </w:rPr>
        <w:t xml:space="preserve"> </w:t>
      </w:r>
      <w:r>
        <w:rPr>
          <w:rFonts w:eastAsia="SimSun"/>
          <w:kern w:val="2"/>
          <w:sz w:val="28"/>
          <w:szCs w:val="28"/>
          <w:lang w:eastAsia="en-US" w:bidi="en-US"/>
        </w:rPr>
        <w:t>–</w:t>
      </w:r>
      <w:r>
        <w:rPr>
          <w:rFonts w:eastAsia="Times New Roman"/>
          <w:kern w:val="2"/>
          <w:sz w:val="28"/>
          <w:szCs w:val="28"/>
          <w:lang w:eastAsia="en-US" w:bidi="en-US"/>
        </w:rPr>
        <w:t xml:space="preserve"> </w:t>
      </w:r>
      <w:r>
        <w:rPr>
          <w:rFonts w:eastAsia="SimSun"/>
          <w:kern w:val="2"/>
          <w:sz w:val="28"/>
          <w:szCs w:val="28"/>
          <w:lang w:eastAsia="en-US" w:bidi="en-US"/>
        </w:rPr>
        <w:t>принцип прогностичности (обязательное составление прогноза личностного развития всех участников взаимодействия);</w:t>
      </w:r>
    </w:p>
    <w:p>
      <w:pPr>
        <w:pStyle w:val="Normal"/>
        <w:widowControl w:val="false"/>
        <w:spacing w:lineRule="auto" w:line="360"/>
        <w:ind w:firstLine="708"/>
        <w:jc w:val="both"/>
        <w:rPr>
          <w:kern w:val="2"/>
          <w:sz w:val="28"/>
          <w:szCs w:val="28"/>
          <w:lang w:eastAsia="en-US" w:bidi="en-US"/>
        </w:rPr>
      </w:pPr>
      <w:r>
        <w:rPr>
          <w:rFonts w:eastAsia="Times New Roman"/>
          <w:kern w:val="2"/>
          <w:sz w:val="28"/>
          <w:szCs w:val="28"/>
          <w:lang w:eastAsia="en-US" w:bidi="en-US"/>
        </w:rPr>
        <w:t xml:space="preserve"> </w:t>
      </w:r>
      <w:r>
        <w:rPr>
          <w:rFonts w:eastAsia="SimSun"/>
          <w:kern w:val="2"/>
          <w:sz w:val="28"/>
          <w:szCs w:val="28"/>
          <w:lang w:eastAsia="en-US" w:bidi="en-US"/>
        </w:rPr>
        <w:t>–</w:t>
      </w:r>
      <w:r>
        <w:rPr>
          <w:rFonts w:eastAsia="Times New Roman"/>
          <w:kern w:val="2"/>
          <w:sz w:val="28"/>
          <w:szCs w:val="28"/>
          <w:lang w:eastAsia="en-US" w:bidi="en-US"/>
        </w:rPr>
        <w:t xml:space="preserve"> </w:t>
      </w:r>
      <w:r>
        <w:rPr>
          <w:rFonts w:eastAsia="SimSun"/>
          <w:kern w:val="2"/>
          <w:sz w:val="28"/>
          <w:szCs w:val="28"/>
          <w:lang w:eastAsia="en-US" w:bidi="en-US"/>
        </w:rPr>
        <w:t>принцип координации усилий (четкое определение границ и рамок, задач и потребностей партнеров, в области которых строится взаимодействие);</w:t>
      </w:r>
    </w:p>
    <w:p>
      <w:pPr>
        <w:pStyle w:val="Normal"/>
        <w:widowControl w:val="false"/>
        <w:spacing w:lineRule="auto" w:line="360"/>
        <w:ind w:firstLine="708"/>
        <w:jc w:val="both"/>
        <w:rPr>
          <w:kern w:val="2"/>
          <w:sz w:val="28"/>
          <w:szCs w:val="28"/>
          <w:lang w:eastAsia="en-US" w:bidi="en-US"/>
        </w:rPr>
      </w:pPr>
      <w:r>
        <w:rPr>
          <w:rFonts w:eastAsia="Times New Roman"/>
          <w:kern w:val="2"/>
          <w:sz w:val="28"/>
          <w:szCs w:val="28"/>
          <w:lang w:eastAsia="en-US" w:bidi="en-US"/>
        </w:rPr>
        <w:t xml:space="preserve"> </w:t>
      </w:r>
      <w:r>
        <w:rPr>
          <w:rFonts w:eastAsia="SimSun"/>
          <w:kern w:val="2"/>
          <w:sz w:val="28"/>
          <w:szCs w:val="28"/>
          <w:lang w:eastAsia="en-US" w:bidi="en-US"/>
        </w:rPr>
        <w:t>–</w:t>
      </w:r>
      <w:r>
        <w:rPr>
          <w:rFonts w:eastAsia="Times New Roman"/>
          <w:kern w:val="2"/>
          <w:sz w:val="28"/>
          <w:szCs w:val="28"/>
          <w:lang w:eastAsia="en-US" w:bidi="en-US"/>
        </w:rPr>
        <w:t xml:space="preserve"> </w:t>
      </w:r>
      <w:r>
        <w:rPr>
          <w:rFonts w:eastAsia="SimSun"/>
          <w:kern w:val="2"/>
          <w:sz w:val="28"/>
          <w:szCs w:val="28"/>
          <w:lang w:eastAsia="en-US" w:bidi="en-US"/>
        </w:rPr>
        <w:t>принцип партнерства, взаимодоверия и взаимоуважения всех субъектов взаимодействия.</w:t>
      </w:r>
    </w:p>
    <w:p>
      <w:pPr>
        <w:pStyle w:val="Normal"/>
        <w:spacing w:lineRule="auto" w:line="360"/>
        <w:rPr/>
      </w:pPr>
      <w:r>
        <w:rPr>
          <w:b/>
          <w:sz w:val="28"/>
          <w:szCs w:val="28"/>
        </w:rPr>
        <w:t xml:space="preserve">Лекция 3  </w:t>
      </w:r>
      <w:r>
        <w:rPr>
          <w:rFonts w:eastAsia="SimSun"/>
          <w:b/>
          <w:bCs/>
          <w:kern w:val="2"/>
          <w:sz w:val="28"/>
          <w:szCs w:val="28"/>
          <w:lang w:eastAsia="en-US" w:bidi="en-US"/>
        </w:rPr>
        <w:t>Уровни социально-педагогического взаимодействия</w:t>
      </w:r>
    </w:p>
    <w:p>
      <w:pPr>
        <w:pStyle w:val="Normal"/>
        <w:widowControl w:val="false"/>
        <w:spacing w:lineRule="auto" w:line="360"/>
        <w:jc w:val="both"/>
        <w:rPr/>
      </w:pPr>
      <w:r>
        <w:rPr>
          <w:rFonts w:eastAsia="SimSun"/>
          <w:kern w:val="2"/>
          <w:lang w:eastAsia="en-US" w:bidi="en-US"/>
        </w:rPr>
        <w:t>З</w:t>
      </w:r>
      <w:r>
        <w:rPr>
          <w:rFonts w:eastAsia="SimSun"/>
          <w:kern w:val="2"/>
          <w:sz w:val="28"/>
          <w:szCs w:val="28"/>
          <w:lang w:eastAsia="en-US" w:bidi="en-US"/>
        </w:rPr>
        <w:t xml:space="preserve">адача социального педагога заключается в организации эффективного социально-педагогического взаимодействия всех субъектов социума. Выделяют несколько уровней и типов педагогического взаимодействия. </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 xml:space="preserve">Первый уровень – это взаимодействие человека с самим собой. Именно на этом уровне происходят процессы самопознания, самопроектирования, самоанализа и самооценки. От умения личности взаимодействовать с самим собой во многом зависит конструктивность ее отношений с окружающими людьми. Вот почему очень важно развивать у детей и взрослых знания и умения рефлексии и саморефлексии. </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 xml:space="preserve">Второй уровень – это взаимодействие человека с другим. При этом другой очень разнообразен в своих проявлениях: он может быть значимой личностью, равноправным партнером, а может оказаться человеком, мнение которого не играет существенной роли. Но если человек научится относиться к себе самому, как к другому, то следующим шагом будет понимание и принятие другого, как себя. </w:t>
      </w:r>
    </w:p>
    <w:p>
      <w:pPr>
        <w:pStyle w:val="Normal"/>
        <w:widowControl w:val="false"/>
        <w:spacing w:lineRule="auto" w:line="360"/>
        <w:jc w:val="both"/>
        <w:rPr>
          <w:rFonts w:eastAsia="SimSun"/>
          <w:kern w:val="2"/>
          <w:lang w:eastAsia="en-US" w:bidi="en-US"/>
        </w:rPr>
      </w:pPr>
      <w:r>
        <w:rPr>
          <w:rFonts w:eastAsia="SimSun"/>
          <w:kern w:val="2"/>
          <w:sz w:val="28"/>
          <w:szCs w:val="28"/>
          <w:lang w:eastAsia="en-US" w:bidi="en-US"/>
        </w:rPr>
        <w:t>Третий уровень – это взаимодействие личности с определенной системой. Несовершеннолетний, находящийся в учреждении общего среднего образования или в детском доме, вступает в непосредственное взаимодействие с целой совокупностью социальных систем, важнейшими из которых являются ученический и педагогический коллективы. Таким образом, под социально-педагогическим взаимодействием понимается связь субъектов педагогической деятельности, приводящая к количественным и качественным изменениям в образовательном процессе и в личностных характеристиках взаимодействующих сторон.</w:t>
      </w:r>
    </w:p>
    <w:p>
      <w:pPr>
        <w:pStyle w:val="Normal"/>
        <w:spacing w:lineRule="auto" w:line="360"/>
        <w:ind w:firstLine="708"/>
        <w:rPr/>
      </w:pPr>
      <w:r>
        <w:rPr>
          <w:b/>
          <w:sz w:val="28"/>
          <w:szCs w:val="28"/>
        </w:rPr>
        <w:t xml:space="preserve">Лекция 4 </w:t>
      </w:r>
      <w:r>
        <w:rPr>
          <w:rFonts w:eastAsia="SimSun"/>
          <w:b/>
          <w:bCs/>
          <w:kern w:val="2"/>
          <w:sz w:val="28"/>
          <w:szCs w:val="28"/>
          <w:lang w:eastAsia="en-US" w:bidi="en-US"/>
        </w:rPr>
        <w:t>Социально-педагогическое взаимодействие в структуре социального воспитания</w:t>
      </w:r>
    </w:p>
    <w:p>
      <w:pPr>
        <w:pStyle w:val="Normal"/>
        <w:widowControl w:val="false"/>
        <w:spacing w:lineRule="auto" w:line="360"/>
        <w:ind w:firstLine="708"/>
        <w:jc w:val="both"/>
        <w:rPr>
          <w:rFonts w:eastAsia="SimSun"/>
          <w:kern w:val="2"/>
          <w:sz w:val="28"/>
          <w:szCs w:val="28"/>
          <w:lang w:eastAsia="en-US" w:bidi="en-US"/>
        </w:rPr>
      </w:pPr>
      <w:r>
        <w:rPr>
          <w:rFonts w:eastAsia="SimSun"/>
          <w:kern w:val="2"/>
          <w:sz w:val="28"/>
          <w:szCs w:val="28"/>
          <w:lang w:eastAsia="en-US" w:bidi="en-US"/>
        </w:rPr>
        <w:t>Взаимодействие в социально-педагогической деятельности осуществляется с целью социального воспитания, социального научения, социально-педагогической помощи. Воспитание – важнейшая функция любого общества, процесс социальный, складывающийся из целенаправленного влияния на поведение и деятельность человека всех воспитательных институтов общества, воздействия среды (как необходимого условия становления и развития личности) и активности самой личности как субъекта этого процесса. По своей сути социальное воспитание – это целенаправленная воспитательная деятельность, связанная с жизнедеятельностью людей в обществе. Социальное воспитание можно рассматривать как процесс относительно социально контролируемой социализации, осуществляемый в специально созданных воспитательных организациях, который помогает развить возможности человека, включая его способности, знания, образцы поведения, ценности, отношения, позитивно ценные для общества, в котором он живет. Иными словами, социальное воспитание представляет собой взращивание человека в процессе планомерного создания условий для целенаправленного позитивного развития и духовно-ценностной ориентации. Эти условия создаются в ходе взаимодействия индивидуальных и групповых (коллективов) субъектов в трех взаимосвязанных и в то же время относительно автономных по содержанию, формам, способам и стилю взаимодействия процессах: организации социального опыта детей, подростков, юношей, их образования и индивидуальной помощи им. Основной целью социального воспитания является содействие развитию человека как личности, реализации его способностей и возможностей в обществе. Существует несколько концептуальных подходов, неоднозначно трактующих процесс социального воспитания. В них отражаются различные педагогические позиции, которые являются исходными в построении современных социально-воспитательных концепций и программ. – Воспитание как своеобразное принуждение ребенка к выполнению определенных норм и форм поведения, как бы исключающее процесс личностного развития. Репозиторий БрГУ 16 – Воспитание как руководство, осуществляемое опытными взрослыми; происходит овладение общественным опытом и приобщение ребенка к ценностям в области морали и культуры. – Воспитание как управление и надзор (И.Ф. Гербарт). – Воспитание как создание условий для развития и роста (Ж.-Ж. Руссо). – Воспитание как помощь в жизни (И.Г. Песталоцци). – Воспитание как приспособление к заданным нормам, воспитание как формирование поведения (бихевиоризм). – Воспитание детей как «самовоспитание взрослых» (Л.Н. Толстой), отрицающее воспитание как деятельность взрослого, называя его «деспотизмом» по отношению к детям. – Воспитание, побуждающее к самовоспитанию личности (К.Д. Ушинский, П.Ф. Редкин, Л.С. Выготский, П.Ф. Каптерев, В.А. Сухомлинский и др.). – Воспитание как социализация личности, т.е. развитие личности под влиянием социальных факторов, которые являются определяющими в формировании социальных навыков. В условиях кардинальных социальных перемен изменяются все основные элементы функционирования человеческого сообщества как на уровне общецивилизационных процессов (феномен глобализации), так и на уровне конкретного человека (личная и социальная жизнедеятельность). В современном белорусском обществе, находящемся в состоянии смены общественных формаций, утверждаются следующие тенденции: расширение круга социальных институтов воспитания; повышение внимания к социальной среде как фактору влияния на учащегося; более широкое использование в практике средового подхода к построению воспитательных систем и пространств учреждений образования; увеличение количества специалистов социально-педагогической и психологической службы в учреждениях образования и т.д. Эти и другие обстоятельства являются отражением утверждения социально-педагогической концепции социального воспитания. Базовыми идеями развития воспитания в рамках социальнопедагогической концепции являются: социально-педагогическая солидарность, социальное партнерство; межведомственное взаимодействие, проектирование и построение педагогически целесообразных отношений в социуме и др., которые специфически проявляются в функционировании современных учреждений образования. Главная идея общей социальнопедагогической стратегии воспитания заключается в гармонизации взаимодействия воспитанника с социальной средой. Данная концепция социального воспитания учитывает личностные и средовые факторы воспитания; предусматривает позитивное использование всего потенциала воспитательной деятельности и воспитательной работы в учреждении общего среднего образования применительно к конкретному социуму; объединяет в себе педагогические кадры всех категорий с привлечением сотрудников других социальных непедагогических институтов; соединяет ценности личности и общества на основе их взаимопроникновения и гармонизации; предусматривает воспитательное влияние не только на учащегося, но и на совокупность его отношений, на его социум; переводит воспитание личности в ее самовоспитание в соответствии с динамично меняющейся социальной средой; органично включает в себя все виды сопровождения воспитанника на пути его развития и поддержки в процессе повседневного решения своих жизненных проблем. Суть социально-педагогической концепции воспитания заключается в комплексировании воспитательных воздействий на человека и среду его обитания; в придании этим воздействиям непротиворечивого характера и позитивной направленности; в создании необходимых условий, обеспечивающих гуманистическое содержание процесса развития личности учащегося и совершенствования в этом направлении социальной среды. Рассматриваемая концепция социального воспитания реализуется в следующих стратегиях воспитания. Стратегия социального развития личности. Ребенок в процессе своей жизнедеятельности развивается не только физически, психически и т.д., но и социально; причем все виды его развития проявляются в его социальном взаимодействии, во взаимодействии с социумом в узком смысле слова, а в широком – с обществом в целом. Стратегия формирования педагогически целесообразной социальной среды обитания ребенка, гармоничных социальных взаимоотношений в ней. Ребенок живет не только в рамках воспитательного пространства. Он включен в социум, в котором проявляют себя не только управляемые факторы, но и неуправляемые, стихийно и хаотично действующие на его личность. Стратегия социально-педагогического сопровождения личности. Социально-педагогическое сопровождение взрослым ребенка представляет собой циклическое непосредственное и опосредованное воздействие друг на друга в условиях социума с целью гармонизации отношений индивидов, участвующих во взаимодействии с этим социумом в определенном пространстве и во времени. Осуществляемое в процессе взаимодействия социальное воспитание создает более или менее благоприятные условия и возможности для овладения человеком позитивными социальными, духовными и эмоциональными ценностями, а также для его самопознания, самоопределения, самореализации, а в целом – для приобретения опыта адаптации и обособления в обществе. Социально-педагогическое взаимодействие является структурной единицей социального воспитания, в котором развивается диалоговодеятельностная стратегия воспитания, основанная на гуманистической теории К. Роджерса. Согласно этой теории, воспитание есть взаимодействие, сотрудничество воспитателя и воспитанника. Оно осуществляется на основе взаимодействия, сотрудничества, диалогового обмена мыслями, ценностями, эмоциями, действиями, а также на основе взаимного доверия. Воспитание рассматривается как совместное достижение общих целей и отражает субъект-субъектный подход. Субъект-субъектное взаимодействие – это особые отношения, при которых педагог и его воспитанник воспринимают друг друга в качестве равноправных партнеров общения. Такое равноправное восприятие вовсе не означает схожести и одинаковости их мнений. Напротив, равноправность позволяет каждому из них иметь свое, отличное от противоположной стороны мнение, а также право как у педагога, так и у его воспитанника на отстаивание и защиту этого мнения в их диалоге. Благодаря этому у каждого из них появляется возможность для раскрытия и трансляции своего индивидуального «Я» партнеру по общению. Очевидно, условием организации социально-педагогического взаимодействия является способность воспринимать партнера в качестве субъекта, как личность, обладающую определенным жизненным опытом, сумевшую создать собственную систему ценностей, имеющую право на свою точку зрения. Даже если жизненный опыт личности учащегося в несколько раз меньше, чем у педагога, а система его ценностей не совпадает с подобной системой педагога. Такое восприятие несовершеннолетнего в качестве субъекта, способность слышать, видеть и понимать его требуют от социального педагога определенной позиции, а также некоторых духовных усилий и профессиональных умений. Это особенно характерно для гуманистической педагогики. Как известно, в учреждениях образования в последнее время акцент смещается на создание педагогических условий для развития творческого потенциала каждого воспитанника. Поэтому характер образовательного процесса изменяется в сторону ориентации на особенности личности учащегося, максимальный учет его индивидуальных возможностей, способностей, интересов, социальной среды развития и жизнедеятельности. Основу взаимодействия в социальной педагогике, по мнению А.В. Мудрика, составляет личностный подход, который является базовой ценностной ориентацией педагога, определяющий как ведущую ориентацию на развитие личности воспитанника, а также стратегию его взаимодействия с личностью и коллективом в воспитательном процессе на основе субъект-субъектных отношений.  Социально-педагогическое взаимодействие рассматривается как процесс с целью решения социально-воспитательных проблем несовершеннолетнего. Оно направлено на удовлетворение потребностей как общества, так и самой личности в ее развитии и саморазвитии. Социальнопедагогический процесс реализует цели образования в условиях социально-педагогических систем, в которых организовано взаимодействие педагогов и воспитанников. Он является главной структурной единицей образования и контролирует систему социально-педагогического взаимодействия педагогов и воспитанников.</w:t>
      </w:r>
    </w:p>
    <w:p>
      <w:pPr>
        <w:pStyle w:val="Normal"/>
        <w:widowControl w:val="false"/>
        <w:spacing w:lineRule="auto" w:line="360"/>
        <w:ind w:firstLine="708"/>
        <w:jc w:val="both"/>
        <w:rPr>
          <w:rFonts w:eastAsia="SimSun"/>
          <w:b/>
          <w:b/>
          <w:kern w:val="2"/>
          <w:sz w:val="28"/>
          <w:szCs w:val="28"/>
          <w:lang w:eastAsia="en-US" w:bidi="en-US"/>
        </w:rPr>
      </w:pPr>
      <w:r>
        <w:rPr>
          <w:rFonts w:eastAsia="SimSun"/>
          <w:b/>
          <w:kern w:val="2"/>
          <w:sz w:val="28"/>
          <w:szCs w:val="28"/>
          <w:lang w:eastAsia="en-US" w:bidi="en-US"/>
        </w:rPr>
        <w:t>Лекция 5 Функции, стратегии и механизмы социально-педагогического взаимодействия</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Функции социально-педагогического взаимодействия: посредничество; сотрудничество; партнерство; согласованность. В социально-образовательной сфере специалистами-посредниками выступают педагоги социальные, характер профессиональной деятельности которых предполагает организацию социально-педагогической поддержки и сопровождения личности ребенка в индивидуальном развитии и социальной адаптации. В должностных обязанностях педагога социального указывается, что он «выступает посредником между личностью обучающегося и учреждением образования, семьей, средой, специалистами различных социальных служб, ведомств и административных органов; он влияет на создание воспитывающих, гуманных отношений в социуме, сфере семьи, семейно-соседском окружении, по месту жительства». Посредническая деятельность педагога социального рассматривается как вид профессиональной социально-педагогической деятельности, которая, с одной стороны, способствует урегулированию конфликтов и споров детей в микросоциуме посредством организации переговоров, а с другой, – обеспечивает взаимосвязь ребенка с системой государственных, коммерческих и общественных организаций, оказывающих социальные услуги. Сотрудничество предусматривает три обязательных компонента: четкое осознание единства целей; четкое разграничение функций сотрудничающих сторон; взаимная помощь в реализации задач, способствующих достижению поставленной цели, а главное – взаимное делегирование полномочий. В статье «Понятие ˮсоциальное партнерствоˮ»: содержательный аспект» Т.Г. Деревягина исследует проблему партнерства во взаимодействии, под которым понимает объединение социальных групп, имеющих разные интересы для решения общих проблем. С точки зрения ученого, партнерство содействует установлению новых связей, снижает напряженность в обществе, создает более благоприятные условия для взаимодействия, выгодное каждому из его участников и обществу в целом. И.С. Кон исследует проблему согласованности во взаимодействии и рассматривает ее как объединение социальных групп для единой цели. Основой согласованности являются параметры и нормы, реализация которых меняет ситуацию или оптимизирует ее. Согласование всегда привносит изменения в связи между составляющими системы. Реализацию данной функции мы можем наблюдать при объединении общих усилий семьи и учреждения общего среднего образования с единой целью воспитания и обучения детей. В науке выделяют две стратегии: кооперацию и конкуренцию. Кооперация, или кооперативное взаимодействие, предполагает посильный вклад каждого его участника в решение общей задачи. Средством объединения людей здесь являются возникающие в ходе совместной деятельности отношения. Важным показателем «тесноты» кооперативного взаимодействия является степень включенности в него всех участников процесса, которая определяется величиной произведенных ими вкладов. Что касается другой стратегии взаимодействия – конкуренции, то ее сущностной характеристикой является борьба за приоритет, которая в наиболее яркой форме проявляется в конфликте. Представление о том, что всякий конфликт обязательно имеет негативное значение, сегодня опровергается в ряде специальных исследований. Так, в фундаментальной работе американского ученого психолога М. Дойча «Разрешение конфликта. (Конструктивные и деструктивные процессы)» называются две его разновидности: деструктивный и продуктивный. Деструктивный конфликт ведет к рассогласованию взаимодействия, к его расшатыванию. Деструктивный конфликт часто не зависит от причины, его породившей, и потому приводит к переходу «на личности», порождая стрессы. Продуктивный конфликт чаще возникает в том случае, когда столкновение порождено не несовместимостью личностей, а различием точек зрения на какую-либо проблему, на способы ее раз решения. В этом случае конфликт способствует более всестороннему анализу проблемы и обоснованию мотивации действий партнера, защищающего свою точку зрения, которая становится более «легитимной». Сам факт другой аргументации, признания ее законности способствует развитию элементов кооперативного взаимодействия внутри конфликта и тем самым открывает возможности его регулирования и разрешения, а значит, и нахождения оптимального решения дискутируемой проблемы. С точки зрения социально-педагогического взаимодействия, эти стратегии взаимодействия могут быть названы личностно-развивающей и личностно-тормозящей. Применение этих стратегий на протяжении длительного времени может привести или к развитию субъектных характеристик личности, или к деформациям личности. Данные стратегии могут вызвать большую группу непрогнозируемых положительных и отрицательных феноменов: высокую самооценку, доверие, референтность и др., а также агрессию, конфликты, фрустрацию, стрессы и др. Педагоги, применяющие личностно-развивающие стратегии, имеют в своем арсенале адекватную или даже завышенную оценку учащихся в учебе и поведении, способы их включения в решение творческих задач, использования каждого ребенка как образца для подражания в каком-нибудь виде деятельности, установления эмоционального контакта в отношениях, одобрения, располагающего к сотрудничеству, и т.д. Педагоги, применяющие личностно-тормозящие стратегии, напротив, в большинстве случаев опираются на контролируемые, опекающие и угрожающие средства, стремятся снизить самооценку учащихся, увеличить дистанцию и утвердить статусно-ролевые позиции. Для личностно-развивающего педагогического взаимодействия характерны специфические способы общения, основанные на понимании, признании и принятии ребенка как личности, умении встать на его место, идентифицироваться с ним, учесть его эмоциональное состояние и самочувствие, соблюсти его интересы и перспективы развития. При таком общении основными тактиками педагога становятся сотрудничество и партнерство, дающие возможность учащемуся проявить активность, творчество, самостоятельность, изобретательность, затейливость. С помощью такого общения педагог имеет возможность установить контакт с детьми, при котором будет учтен принцип дистанции (создание комфортной дистанции), определены позиции педагога и детей, создано общее психологическое пространство общения, предусматривающее в равной мере и контакт, и свободу одновременно. Личностно-развивающая стратегия социально-педагогического взаимодейcтвия характеризуется следующими особенностями: – отношение к учащемуся как к субъекту собственного развития; – ориентация на развитие и саморазвитие его личности; – создание условий для самореализации и самоопределения личности; – установление субъект-субъектных отношений. Педагог, ориентированный на личностно-развивающую стратегию, строит педагогическое взаимодействие с воспитанниками на основе понимания, принятия, признания. Понимание означает умение видеть воспитанника «изнутри», стремление взглянуть на мир одновременно с двух точек зрения: своей собственной и ребенка. Принятие предполагает безусловное положительное отношение к воспитаннику, уважение его индивидуальности независимо от того, радует он взрослого в данный момент или нет. Таким отношением взрослый признает и утверждает уникальность воспитанника, видит и развивает в нем личность; только идя «от ребенка», можно разглядеть заложенный в нем потенциал развития, своеобразие и непохожесть, которые присущи подлинной личности. Признание – это безоговорочное утверждение права воспитанника быть личностью, самостоятельно решать те или иные проблемы, по существу, это право быть взрослым. Часто встречаются педагоги, которые в своей деятельности опираются на вторую стратегию педагогического взаимодействия. Преобладание педагогов с личностно-тормозящей стратегией взаимодействия приводит к деформации функций образовательных учреждений как институтов социализации. Социально-педагогическое взаимодействие имеет две стороны: функционально-ролевую и личностную. Другими словами, педагог социальный и его воспитанники воспринимают в процессе взаимодействия, с одной стороны, функции и роли друг друга, а с другой, – индивидуальные, личностные качества. Функционально-ролевая сторона социально-педагогического взаимодействия направлена главным образом на преобразование когнитивной сферы учащихся. Критерием успешной деятельности педагога в этом случае служит соответствие достижений учащихся заданным социальным эталонам. Педагоги с ориентацией на этот тип взаимодействия как бы подгоняют внешнее поведение под определенные стандарты. Личностная сторона социально-педагогического взаимодействия в большей степени затрагивает мотивационно-смысловую сферу учащегося. Научное знание, содержание образования в этом случае выступает средством преобразования этой сферы. Оптимальным вариантом для социально-педагогического процесса является установка педагога на функционально-ролевое и личностное взаимодействие, когда его личностные особенности проступают через ролевое поведение. Подобное сочетание обеспечивает передачу не только общесоциального, но и личного опыта педагога. В этом случае педагог социальный, взаимодействуя с учащимся, передает свою индивидуальность, реализуя потребность и способность быть личностью и формируя соответствующую потребность и способность у учащегося. Социально-педагогическое взаимодействие характеризуется двумя взаимообусловленными механизмами: педагогическое воздействие и ответная реакция воспитанника. Воздействия могут быть прямые и косвенные, различаться по направленности, содержанию и формам предъявления, по наличию или отсутствию цели, характеру обратной связи (управляемые, неуправляемые) и т.п. Столь же многообразны и ответные реакции воспитанников: активное восприятие, переработка информации, игнорирование или противодействие, эмоциональное переживание или безразличие, действия, поступки, деятельность и т.п. Социально-педагогическое взаимодействие в отличие от любого другого взаимодействия представляет собой преднамеренный контакт (длительный или временный) педагога социального и воспитанников, следствием которого являются взаимные изменения в их поведении, деятельности и отношениях. Под прямым воздействием понимается непосредственное обращение к участнику взаимодействия (учащийся, родитель, заинтересованное лицо), предъявление ему определенных требований или предложений. Однако постоянное вмешательство в мир ребенка может создавать конфликтные ситуации, осложняя взаимоотношения педагога и учащегося. Поэтому в большинстве случаев более эффективным является косвенное воздействие, суть которого заключается в том, что педагог социальный направляет свои усилия не на ребенка, а на его окружение (одноклассников и друзей). Изменяя обстоятельства жизни несовершеннолетнего, педагог изменяет в нужном направлении и его самого. При организации взаимодействия в профессиональной деятельности педагога социального оправдывает себя прием воздействия через референтное лицо. У каждого несовершеннолетнего есть люди (одноклассники, друзья, педагоги, другие взрослые), с мнением которых он считается, чью позицию он принимает. Это и есть референтные для него лица, через которых педагог организовывает воздействие, делая их своими союзниками. Механизмами преднамеренного влияния являются убеждение и внушение. Убеждение выступает как метод формирования осознанных потребностей, побуждающих личность действовать в соответствии с принятыми в обществе и культивируемыми в данной социальной группе ценностями и нормами жизнедеятельности. Это система логических доказательств, требующая осознанного отношения к ней того, кто ее воспринимает. Внушение, наоборот, основано на некритическом восприятии и предполагает неспособность внушаемого сознательно контролировать поток поступающей информации. Необходимым условием внушающего воздействия является авторитет педагога, доверие к его информации, отсутствие сопротивления его влиянию. Поэтому установки, мнения и требования педагога социального могут стать активными средствами оказания значительного влияния на восприятие и понимание несовершеннолетними той или иной информации. Особенностью внушения является его направленность не на логику и разум личности, не на ее готовность мыслить и рассуждать, а на получение распоряжений, инструкций к действию. Внушенная авторитетным педагогом установка может стать основой оценки, которую учащиеся будут давать друг другу. С внушением тесно связано подражание. Подражание – это повторение и воспроизведение действий, поступков, намерений, мыслей и чувств. Важно, чтобы ребенок, подражая, осознавал, что его действия и мысли производны от действий и мыслей педагога. Подражание – это не абсолютное повторение, не простое копирование. Образцы и эталоны педагога вступают в сложные связи с особенностями личности учащегося. Следует обратить внимание на то, что категория педагогического взаимодействия учитывает личностные характеристики взаимодействующих субъектов и обеспечивает как освоение социальных навыков, так и взаимное преобразование на принципах доверия и творчества, паритетности и сотрудничества.</w:t>
      </w:r>
    </w:p>
    <w:p>
      <w:pPr>
        <w:pStyle w:val="Normal"/>
        <w:widowControl w:val="false"/>
        <w:spacing w:lineRule="auto" w:line="360"/>
        <w:ind w:firstLine="708"/>
        <w:jc w:val="both"/>
        <w:rPr>
          <w:rFonts w:eastAsia="SimSun"/>
          <w:b/>
          <w:b/>
          <w:kern w:val="2"/>
          <w:sz w:val="28"/>
          <w:szCs w:val="28"/>
          <w:lang w:eastAsia="en-US" w:bidi="en-US"/>
        </w:rPr>
      </w:pPr>
      <w:r>
        <w:rPr>
          <w:rFonts w:eastAsia="SimSun"/>
          <w:b/>
          <w:kern w:val="2"/>
          <w:sz w:val="28"/>
          <w:szCs w:val="28"/>
          <w:lang w:eastAsia="en-US" w:bidi="en-US"/>
        </w:rPr>
        <w:t>Лекция 6 Профессионально-педагогическое общение в структуре социально-педагогического взаимодействия</w:t>
      </w:r>
    </w:p>
    <w:p>
      <w:pPr>
        <w:pStyle w:val="Normal"/>
        <w:widowControl w:val="false"/>
        <w:spacing w:lineRule="auto" w:line="360"/>
        <w:ind w:firstLine="708"/>
        <w:jc w:val="both"/>
        <w:rPr>
          <w:rFonts w:eastAsia="SimSun"/>
          <w:kern w:val="2"/>
          <w:lang w:eastAsia="en-US" w:bidi="en-US"/>
        </w:rPr>
      </w:pPr>
      <w:r>
        <w:rPr>
          <w:rFonts w:eastAsia="SimSun"/>
          <w:kern w:val="2"/>
          <w:sz w:val="28"/>
          <w:szCs w:val="28"/>
          <w:lang w:eastAsia="en-US" w:bidi="en-US"/>
        </w:rPr>
        <w:t>Педагогическое общение представляет собой специфическую форму делового межличностного общения, имеющую свои характерные особенности, и в то же время подчиняющуюся общим психологическим закономерностям, присущим общению как форме взаимодействия человека с другими людьми, включающей коммуникативный, интерактивный и перцептивный компоненты. Педагогическое общение является основной формой осуществления педагогического процесса. Его продуктивность определяется, прежде всего, целями и ценностями образования и, соответственно, общения, необходимого для его осуществления. При этом указанные цели и ценности должны быть приняты всеми участниками общения как субъектами этого процесса в качестве императива их индивидуального поведения. Как отмечает А.А. Леонтьев, педагогическое общение – это профессиональное общение педагога с учащимися на уроке или вне его, имеющее определенные педагогические функции и направленное на создание благоприятного психологического климата, оптимизацию деятельности и отношений между педагогом и учащимися внутри школьного коллектива. Иначе: педагогическое общение – многоплановый процесс организации, установления и развития контактов, взаимопонимания и взаимодействия между педагогом и учащимися, порождаемый целями и содержанием их совместной деятельности. Профессионально-педагогическое общение представляет собой взаимодействие педагога со своими коллегами, учащимися и их родителями, с представителями органов управления образованием и общественности, осуществляемое в сфере его профессиональной деятельности, содержанием которого является обмен информацией, познание личности, оказание воспитательного воздействия. Собственно педагогическим общение становится тогда, когда обусловлено целями, заранее специально осмысливается и программируется воспитателями. Оно всегда обучающее, развивающее и воспитывающее; ориентировано на развитие личности общающихся сторон, их взаимоотношений. Профессионально-педагогическое общение представляет собой одну из форм педагогического взаимодействия педагогов с учащимися. Цели, содержание общения, нравственно-психологический уровень его для педагога выступают как заранее заданные. Педагогическое общение в большей части достаточно регламентировано по содержанию, формам, а потому не является лишь способом удовлетворения абстрактной потребности в общении. В нем отчетливо выделяются ролевые позиции педагога и обучаемых, отражающие «нормативный статус» каждого. Профессионально-педагогическое общение – это всегда целенаправленный процесс. Цели такого общения заключаются в том, чтобы создавать условия для субъект-субъектного взаимодействия со своими воспитанниками и их родителями, с коллегами и представителями органов управления образованием и общественных организаций; «читать» и понимать как свое поведение, так и поведение всех субъектов педагогического общения, чтобы использовать свою поведенческую грамотность для приобщения своих партнеров к культурным ценностям общества. В зависимости от целей, задач и характера совместной деятельности людей, ее организации и сложившейся системы взаимоотношений различают несколько видов общения. По целям общение можно разделить на биологическое и социальное в соответствии с обслуживаемыми им потребностями (Р.С. Немов). Биологическое общение направлено на удовлетворение биологических потребностей, поддержание, сохранение и развитие организма человека. Социальное общение нацелено на удовлетворение познавательных, творческих, эстетических, нравственных и иных чисто человеческих потребностей. Оно направлено на расширение и укрепление межличностных контактов, на установление отношений с окружающими людьми и социальными группами, на решение задач обучения, воспитания и личностного роста индивида. По целям педагогическое общение также подразделяется на дидактическое и коммуникативное. Дидактическое общение – содержательная подсистема, в основе которой лежит передача знаний, умений и навыков от учителя ученику. Коммуникативное – формообразующая подсистема, которая обслуживает дидактическое, но ее главная цель – воспитательная. В соответствии с классификацией, предложенной А.А. Леонтьевым, основными видами педагогического общения являются следующие. – Социально-ориентированное общение, формами которого являются лекция, доклад, ораторская речь, обращенная к некоторой аудитории. Лектор выступает при этом как представитель общества, он побуждает людей к непосредственной социальной активности, стремится объединить слушателей вокруг социально значимой идеи, задачи и т.п., обеспечивает «фон» для социального воздействия, формирует идеи, изменяет их убеждения. – Групповое предметно-ориентированное общение. Здесь на первом месте стоят производственные отношения. Цель такого общения и его предмет состоят в организации коллективного взаимодействия участников в совместном труде, в учебе. – Личностно-ориентированное общение представляет собой общение субъектов образовательного процесса, направленное на решение личностных задач, в том числе и в процессе совместной деятельности. – Психологические взаимоотношения представляют собой особый вид общения, при котором субъективные для человека личностные отношения стоят в центре внимания; он порой не догадывается, что за ними скрыты отношения общественные. Под содержанием общения обычно понимают ту информацию, которая передается от одного субъекта другому либо циркулирует между ними. Поскольку эта информация по своему характеру далеко не однородна, то по содержанию выделяют материальное, когнитивное, кондиционное, мотивационное и деятельностное общение. Если партнеры обмениваются какими-либо предметами или продуктами деятельности, то такое общение называют материальным, поскольку оно позволяет людям получать необходимые для жизни предметы материальной и духовной культуры. К примеру, педагог и учащиеся в составе производственной бригады ведут переговоры с работодателем об условиях выполнения работы, договариваются о порядке обмена своего труда на продукты питания или заработанные при этом деньги, а затем реализуют эти договоренности. Когнитивное общение в отличие от материального представляет собой обмен знаниями и выступает как фактор интеллектуального развития партнеров. Когнитивное общение лежит в основе процесса обучения. Так, благодаря когнитивному общению осуществляется вечное движение знаний от педагога к учащимся, вследствие чего не только обеспечивается сохранение этих знаний, но происходят постоянное их приращение и развитие, возникновение новых областей знаний. Поскольку при взаимодействии партнеров возможен обмен психическими и физиологическими состояниями, то по содержанию выделяют также кондиционное общение. При таком общении люди определенным образом оказывают влияние на психическое или физическое самочувствие партнера. Например, строгая манера поведения педагога в начале урока, серьезное выражение его лица, твердый голос настраивают учащихся на рабочий лад, а его улыбка, шутки, рассказ забавных случаев способствуют эмоциональной разрядке на уроке.  Мотивационное общение представляет собой воздействие на цели, интересы, мотивы и потребности субъекта. Оно является источником дополнительной энергии для партнера по общению, поскольку в процессе взаимодействия осуществляется передача определенных побуждений к действиям, возникает интерес к чему-либо, «включается» мотивация к той или иной деятельности. К примеру, многие творчески ориентированные педагоги не ограничиваются простым изложением содержания учебного материала, имеющегося в школьном учебнике, а стремятся заинтересовать учеников путем использования необычной информации из других источников, за счет применения современных технических средств обучения, демонстрации интересных опытов и иных дидактических приемов. В основе деятельностного общения лежит межличностный обмен действиями, операциями, умениями и навыками. Особенно наглядно такое общение на уроках труда, физической культуры, на лабораторных и практических занятиях по физике, химии и ряда других предметов. Педагог, продемонстрировав учащимся свои действия, предлагает затем им повторить эти действия. Благодаря деятельностному общению осуществляется формирование практических умений и навыков учащихся.</w:t>
      </w:r>
    </w:p>
    <w:p>
      <w:pPr>
        <w:pStyle w:val="Normal"/>
        <w:widowControl w:val="false"/>
        <w:spacing w:lineRule="auto" w:line="360"/>
        <w:ind w:firstLine="708"/>
        <w:jc w:val="both"/>
        <w:rPr>
          <w:rFonts w:eastAsia="SimSun"/>
          <w:b/>
          <w:b/>
          <w:kern w:val="2"/>
          <w:sz w:val="28"/>
          <w:szCs w:val="28"/>
          <w:lang w:eastAsia="en-US" w:bidi="en-US"/>
        </w:rPr>
      </w:pPr>
      <w:r>
        <w:rPr>
          <w:rFonts w:eastAsia="SimSun"/>
          <w:b/>
          <w:kern w:val="2"/>
          <w:sz w:val="28"/>
          <w:szCs w:val="28"/>
          <w:lang w:eastAsia="en-US" w:bidi="en-US"/>
        </w:rPr>
        <w:t>Лекция 7 Нарушения и затруднения в социально-педагогическом взаимодействии</w:t>
      </w:r>
    </w:p>
    <w:p>
      <w:pPr>
        <w:pStyle w:val="Normal"/>
        <w:widowControl w:val="false"/>
        <w:spacing w:lineRule="auto" w:line="360"/>
        <w:jc w:val="both"/>
        <w:rPr>
          <w:rFonts w:eastAsia="SimSun"/>
          <w:kern w:val="2"/>
          <w:sz w:val="28"/>
          <w:szCs w:val="28"/>
          <w:lang w:eastAsia="en-US" w:bidi="en-US"/>
        </w:rPr>
      </w:pPr>
      <w:r>
        <w:rPr>
          <w:rFonts w:eastAsia="SimSun"/>
          <w:kern w:val="2"/>
          <w:sz w:val="28"/>
          <w:szCs w:val="28"/>
          <w:lang w:eastAsia="en-US" w:bidi="en-US"/>
        </w:rPr>
        <w:t>Сложной социально значимой проблемой педагогической психологии является проблема затруднений, или «барьеров», с которыми педагог сталкивается в профессиональной деятельности, в общении. Трудности понимания, интерпретации высказывания и его порождения в диалогах и публичном общении обсуждалось еще в риторике Древнего мира, например в трактатах Цицерона, и продолжает исследоваться в современной науке (Г. Лассвелл, М. Андерсон, Е.С. Кузьмин, Б.Д. Парыгин, Б.Ф. Ломов, Я.Л. Коломинский, Б.А. Климов и др.). Коммуникация – процесс двустороннего обмена информацией, ведущей к взаимному пониманию. Коммуникация в переводе с латыни обозначает «общее, разделяемое со всеми». Если не достигается взаимопонимания, то коммуникация не состоялась. Чтобы убедиться в успехе коммуникации, необходимо иметь обратную связь о том, как люди вас поняли, как они воспринимают вас, как относятся к проблеме. Для эффективной коммуникации характерно достижение взаимопонимания партнеров, лучшее понимание ситуации и предмета общения (большая определенность в понимании ситуации способствует разрешению проблем, обеспечивает достижение целей с оптимальным расходованием ресурсов). Причинами неэффективной коммуникации могут быть: – стереотипы – упрощенные мнения относительно отдельных лиц или ситуации; в результате нет объективного анализа и понимания людей, ситуаций, проблем; – предвзятые представления – склонность отвергать все, что противоречит собственным взглядам, что ново, необычно; в результате нет осознания, что толкование событий другим человеком столь же законно, как и наше собственное; – плохие отношения между людьми, поскольку если отношение человека враждебное, то трудно его убедить в справедливости противоположного взгляда; – отсутствие внимания и интереса собеседника (интерес возникает, когда человек осознает значение информации для себя: с помощью этой информации можно получить желаемое или предупредить нежелательное развитие событий); – пренебрежение фактами (привычка делать выводы-заключения при отсутствии достаточного числа фактов);  – ошибки в построении высказываний (неправильный выбор слов, сложность сообщения, слабая убедительность, нелогичность и т.п.); – неверный выбор стратегии и тактики общения: открытое (желание и умение выразить полно свою точку зрения и готовность учесть позиции других) – закрытое общение (нежелание либо неумение выразить понятно свою точку зрения, свое отношение, имеющуюся информацию); монологическое – диалогическое; ролевое (исходя из социальной роли) – личностное (общение «по душам»). Затруднение в общении – это субъективно переживаемое человеком состояние «сбоя» в реализации прогнозируемого (планируемого) общения вследствие неприятия партнера общения, его действий, непонимания текста (сообщения), непонимания партнера, изменения коммуникативной ситуации, собственного психического состояния и т.д. Затруднения проявляются в форме остановки, перерыва деятельности, самого общения, невозможности их продолжения (А.К. Маркова). Возникновение в процессе деятельности затруднения и его осознание является одним из условий возникновения проблемной ситуации, которая может быть предпосылкой и основой возникновения и движения мысли (С.Л. Рубинштейн). В педагогической деятельности оно может рассматриваться и как фактор активации интеллектуальной деятельности человека, стимулирование нахождения новых средств и способов выхода из создавшейся «затрудняющей» ситуации. Соответственно, выделяют позитивную и негативную функции затруднения (трудности) в процессе социальнопедагогического общения. Позитивная функция затруднения (по А.К. Марковой) имеет два значения: а) индикаторное (привлечение внимания педагога к собственным ошибкам через ошибки учащихся); б) стимулирующее, мобилизующее (активизация деятельности педагога при анализе и преодолении затруднений, приобретение опыта). А.К. Маркова фиксирует также и негативную функцию затруднения, также имеющую два значения: а) сдерживающее (в случае отсутствия условий для преодоления затруднений или наличия неудовлетворенности собой, например заниженной самооценки) и б) деструктивное, разрушительное (затруднения приводят к остановке, распаду деятельности, желанию уйти из учреждения образования или из профессии). Выделяют следующие области затруднений в педагогическом, социально-педагогическом взаимодействии: этно-социокультурная, статуснопозиционно-ролевая, возрастная, индивидуально-психологическая, деятельностная, область межличностных отношений. Они, естественно, перекрываются, взаимодействуют между собой в единой целостной системе «человек», но в целях теоретического анализа действие каждой из них может быть рассмотрено отдельно. Этно-социокультурная. Затруднения этой области связаны с особенностями этнического сознания, ценностями, стереотипами, установками сознания человека, проявляемыми в общении в конкретных условиях его социального и культурного развития. Особенности этно-социокультурной области вызывают также целый ряд затруднений в соблюдении этикета общения. Трудности общения, соотносимые с этно-социокультурной областью, преодолимы, если их специфика отрефлексирована (осознана и принята) педагогом, если он может контролировать свое общение, регламентируя его рамками тех конвенциональных отношений, которые предполагаются конкретной образовательной системой, конкретным образовательным учреждением. Статусно-позиционно-ролевая область затруднений обусловлена целым рядом глубинных причин: семейным воспитанием, позицией в общности, атрибутом роли, статусом учреждения образования и т.д. Такие затруднения в общении часто возникают в условиях ассиметрии статусов, позиций. Например в школе право педагога спрашивать предполагает обязанность учащегося отвечать. Единство статуса педагога как репрезентанта образования, его позиции – передачи, трансляции общественного опыта и его роли – развивающего, воспитывающего и обучающего субъекта выражается в авторитете педагога. Формируемый с первого школьного дня авторитет педагога как носителя ценностей нового, необходимого для дальнейшей жизни, учения является общепризнанным. Однако он часто приобретает черты непререкаемости, абсолютности, что исключает у ребенка даже попытку высказать и отстоять свое мнение. В этих случаях общение затруднено. В то же время роль педагога, а тем более педагога социального предполагает такие личностные качества, как компетентность, объективность, такт и желание помочь. Возрастная область затруднений. Возрастные особенности партнеров общения также могут вызвать затруднения. Известно, что ребенок до школы предпочитает общение со взрослыми; до среднего подросткового возраста почти половина детей предпочитает общение со сверстниками. Это предпочтение доминирует у старшеклассников до окончания учреждения образования, когда вновь около трети юношей и девушек проявляют интерес к общению со взрослыми. Затруднения в общении со взрослым, с педагогом чаще всего возникают в связи с тем, что учащийся, особенно подросток, считает, что его внутренний мир непонятен взрослым, которые продолжают обращаться к нему все еще, как к ребенку (поэтому обращение педагога в классе «дети» или «мальчики и девочки» может вызвать негативную или скептически сдержанную реакцию). Преодоление таких трудностей возможно при условии постоянного личностного и профессионального саморазвития педагога, его интереса к жизни, к миру молодежи. Индивидуально-психологические затруднения. Индивидуальнопсихологические особенности партнеров по общению чаще всего служат причиной коммуникативных затруднений. Это объясняется, во-первых, тем, что эти затруднения есть результат взаимосвязи и взаимодействия как минимум трех сил: индивидуально-психологических особенностей педагога, учащегося и их принятия друг другом. Во-вторых, это затруднение в педагогическом общении можно объяснить сознательным отсутствием регулирования, сдерживания педагогом негативно влияющих на общение своих индивидуально-психологических особенностей (раздражительность, излишняя эмоциональность, критичность, скептицизм и др.). Среди индивидуально-психологических особенностей партнеров, оказывающих наибольшее влияние на общение (и вызывающих затруднения в случае отсутствия или несоответствия этих особенностей общения) отмечаются: коммуникативность (общительность), контактность, эмоциональная устойчивость, импульсивность (реактивность), экстра-, интровертированность, внутри- и внешнеобвинительность реакции, особенности когнитивного стиля, недостаточность социальной перцепции и др. Деятельностные затруднения связаны с содержанием и характером педагогической деятельности учителя и учебной деятельности обучающегося. Они могут быть вызваны предметным содержанием и характером педагогического общения и педагогической деятельности, т.е. уровнем и характером владения педагогом знаниями (организация усвоения которых лежит в основе профессиональной деятельности); профессиональнопедагогическими умениями и дидактической компетентностью (т.е. средствами и способами педагогического воздействия на обучающихся); связаны с развитием, содержанием и формами образовательного процесса, особенностями личности педагога и процессом педагогического общения. Затруднения межличностных отношений. Межличностные отношения в значительной мере влияют на характер совместной учебной деятельности обучающихся и педагогической деятельности преподавателя (А.К. Mapкова, Я.Л. Коломинский, Н.В. Кузьмина, А.А. Реан и др.). Лежащие в основе этих отношений симпатия (антипатия), принятие (неприятие), совпадение ценностных ориентации или их расхождение, соответствие или различие когнитивных и в целом индивидуальных стилей деятельности (общения) и многое другое могут облегчить либо существенно затруднить взаимодействие людей, вплоть до его прекращения. Известно, что межличностные отношения усиливают эффективность деятельности, тогда как их внутреннее расхождение ведет к ее нарушению. Важной межличностной особенностью партнеров, вызывающей затруднения в общении, является доминирование того или другого личностного состояния у каждого из них. Согласно Э. Берну, в структуре сознания личности каждого человека сосуществуют три состояния: «Родитель», «Взрослый», «Дитя». При этом первое («Родитель») может выявляться двояко: либо в контролирующе-авторитарной функции, либо в помогающе-попечительской. Ролевое предписание педагога и характеристика «Родителя» во многом совпадают. Они включают оценку, разрешение, объяснение, порицание. Это те действия, которые являются общими для педагога и родителя. Однако они приемлемы в педагогическом процессе только в отношениях «педагог (“Родитель”) – учащийся (“Дитя”)». Если же в роли ученика выступает «Взрослый», характеристикой которого является понимание, логичность, рассудительность, контактность, самостоятельность принятия решения, то в общении возникает обоюдное затруднение. Оптимальным вариантом для педагогического процесса являются отношения «Взрослый – Взрослый». Среди многих факторов, затрудняющих общение (характер межличностных отношений, индивидуально-психологические особенности, включенность в деятельность, особенности ситуации взаимодействия) именно межличностные отношения занимают значимое первое место. Анализ основных областей затруднений в общении, в деятельности показывает, что они изменяют саму ситуацию общения. Противоположные цели, интересы, позиции, средства, способы деятельности, сталкиваясь, создают конфликт. Здесь же необходимо отметить, что при групповом взаимодействии конфликт как столкновение противоположных решений, стратегий, средств и способов, создавая проблемную ситуацию, повышает интеллектуальную активность совокупного (группового) субъекта. Важно только, чтобы такой конфликт не перешел на уровень оценки самих субъектов и не стал негативно межличностным в узком смысле слова. Затруднения общения, возникающие в отношениях «педагог – учащийся» и «учащийся – учащийся» оцениваются самими участниками общения и другими людьми по-разному. Украинский ученый Е.В. Цуканова в монографии «Психологические трудности межличностного общения» (1985) считает, что оценка затруднений общения педагогом и учащимися не совпадает. Если педагоги считают, что наибольшие затруднения в схеме «педагог – учащийся» вызывают индивидуальные особенности партнеров общения, то школьники на первое место среди причин затруднения в таком общении ставят особенности участия в деятельности. При этом, характеризуя в целом условия совместной учебной деятельности, исследователи отмечают, что основные затруднения связаны, прежде всего, с межличностными отношениями, затем с индивидуально-психологическими особенностями общающихся и только после этого с характером их участия в деятельности. Затруднения одного участника общения влияют не только на сам этот процесс, на деятельность того, кто испытывает эти затруднения, на ситуацию, но и на других партнеров общения, в частности по каналам обратной связи, и на находящегося в этой ситуации педагога. Педагог либо преодолевает трудности, продолжает общение и деятельность, либо испытывая чувство дискомфорта, создает новую коммуникативную ситуацию и новые формы деятельности, испытывая неловкость за недостаточность подготовки, организации, учета особенностей коммуникативной ситуации, либо занимает внешне обвинительную позицию, изменяя в ряде случаев адекватность оценки окружающей действительности (такая неадекватность оценки обучающихся, в свою очередь, вызывает у них затруднения в общении, установлении контакта с педагогом). Затруднения общения в большинстве из названных выше областей могут быть преодолены либо самостоятельной коррекцией, либо специальными тренингами (Ю.Н. Емельянов, Г.А. Ковалев, Л.А. Петровская, В.А. Кан-Калик, Л.М. Митина и др.).</w:t>
      </w:r>
    </w:p>
    <w:p>
      <w:pPr>
        <w:pStyle w:val="Normal"/>
        <w:widowControl w:val="false"/>
        <w:spacing w:lineRule="auto" w:line="360"/>
        <w:ind w:firstLine="708"/>
        <w:jc w:val="both"/>
        <w:rPr>
          <w:rFonts w:eastAsia="SimSun"/>
          <w:kern w:val="2"/>
          <w:sz w:val="28"/>
          <w:szCs w:val="28"/>
          <w:lang w:eastAsia="en-US" w:bidi="en-US"/>
        </w:rPr>
      </w:pPr>
      <w:r>
        <w:rPr>
          <w:rFonts w:eastAsia="SimSun"/>
          <w:kern w:val="2"/>
          <w:sz w:val="28"/>
          <w:szCs w:val="28"/>
          <w:lang w:eastAsia="en-US" w:bidi="en-US"/>
        </w:rPr>
      </w:r>
    </w:p>
    <w:p>
      <w:pPr>
        <w:pStyle w:val="Normal"/>
        <w:widowControl w:val="false"/>
        <w:spacing w:lineRule="auto" w:line="360"/>
        <w:ind w:firstLine="708"/>
        <w:jc w:val="both"/>
        <w:rPr>
          <w:rFonts w:eastAsia="SimSun"/>
          <w:kern w:val="2"/>
          <w:sz w:val="28"/>
          <w:szCs w:val="28"/>
          <w:lang w:eastAsia="en-US" w:bidi="en-US"/>
        </w:rPr>
      </w:pPr>
      <w:r>
        <w:rPr>
          <w:rFonts w:eastAsia="SimSun"/>
          <w:kern w:val="2"/>
          <w:sz w:val="28"/>
          <w:szCs w:val="28"/>
          <w:lang w:eastAsia="en-US" w:bidi="en-US"/>
        </w:rPr>
      </w:r>
    </w:p>
    <w:p>
      <w:pPr>
        <w:pStyle w:val="Normal"/>
        <w:widowControl w:val="false"/>
        <w:spacing w:lineRule="auto" w:line="360"/>
        <w:ind w:firstLine="708"/>
        <w:jc w:val="both"/>
        <w:rPr>
          <w:rFonts w:eastAsia="SimSun"/>
          <w:b/>
          <w:b/>
          <w:kern w:val="2"/>
          <w:sz w:val="28"/>
          <w:szCs w:val="28"/>
          <w:lang w:eastAsia="en-US" w:bidi="en-US"/>
        </w:rPr>
      </w:pPr>
      <w:r>
        <w:rPr>
          <w:rFonts w:eastAsia="SimSun"/>
          <w:b/>
          <w:kern w:val="2"/>
          <w:sz w:val="28"/>
          <w:szCs w:val="28"/>
          <w:lang w:eastAsia="en-US" w:bidi="en-US"/>
        </w:rPr>
      </w:r>
    </w:p>
    <w:p>
      <w:pPr>
        <w:pStyle w:val="Normal"/>
        <w:widowControl w:val="false"/>
        <w:spacing w:lineRule="auto" w:line="360"/>
        <w:ind w:firstLine="708"/>
        <w:jc w:val="both"/>
        <w:rPr>
          <w:rFonts w:eastAsia="SimSun"/>
          <w:b/>
          <w:b/>
          <w:kern w:val="2"/>
          <w:sz w:val="28"/>
          <w:szCs w:val="28"/>
          <w:lang w:eastAsia="en-US" w:bidi="en-US"/>
        </w:rPr>
      </w:pPr>
      <w:r>
        <w:rPr>
          <w:rFonts w:eastAsia="SimSun"/>
          <w:b/>
          <w:kern w:val="2"/>
          <w:sz w:val="28"/>
          <w:szCs w:val="28"/>
          <w:lang w:eastAsia="en-US" w:bidi="en-US"/>
        </w:rPr>
      </w:r>
    </w:p>
    <w:p>
      <w:pPr>
        <w:pStyle w:val="Normal"/>
        <w:spacing w:lineRule="auto" w:line="360"/>
        <w:ind w:firstLine="708"/>
        <w:jc w:val="both"/>
        <w:rPr>
          <w:rFonts w:eastAsia="SimSun"/>
          <w:b/>
          <w:b/>
          <w:kern w:val="2"/>
          <w:sz w:val="28"/>
          <w:szCs w:val="28"/>
          <w:lang w:eastAsia="en-US" w:bidi="en-US"/>
        </w:rPr>
      </w:pPr>
      <w:r>
        <w:rPr>
          <w:rFonts w:eastAsia="SimSun"/>
          <w:b/>
          <w:kern w:val="2"/>
          <w:sz w:val="28"/>
          <w:szCs w:val="28"/>
          <w:lang w:eastAsia="en-US" w:bidi="en-US"/>
        </w:rPr>
      </w:r>
    </w:p>
    <w:p>
      <w:pPr>
        <w:pStyle w:val="Normal"/>
        <w:spacing w:lineRule="auto" w:line="360"/>
        <w:jc w:val="both"/>
        <w:rPr>
          <w:b/>
          <w:b/>
          <w:sz w:val="28"/>
          <w:szCs w:val="28"/>
        </w:rPr>
      </w:pPr>
      <w:r>
        <w:rPr>
          <w:b/>
          <w:sz w:val="28"/>
          <w:szCs w:val="28"/>
        </w:rPr>
      </w:r>
    </w:p>
    <w:p>
      <w:pPr>
        <w:pStyle w:val="Normal"/>
        <w:spacing w:lineRule="auto" w:line="360"/>
        <w:ind w:firstLine="709"/>
        <w:jc w:val="right"/>
        <w:rPr>
          <w:rFonts w:eastAsia="Calibri"/>
          <w:sz w:val="28"/>
          <w:szCs w:val="28"/>
          <w:lang w:eastAsia="en-US"/>
        </w:rPr>
      </w:pPr>
      <w:r>
        <w:rPr>
          <w:rFonts w:eastAsia="Calibri"/>
          <w:sz w:val="28"/>
          <w:szCs w:val="28"/>
          <w:lang w:eastAsia="en-US"/>
        </w:rPr>
      </w:r>
    </w:p>
    <w:sectPr>
      <w:footerReference w:type="default" r:id="rId2"/>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color w:val="365F91"/>
      <w:sz w:val="28"/>
      <w:szCs w:val="28"/>
      <w:lang w:eastAsia="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color w:val="4F81BD"/>
      <w:sz w:val="26"/>
      <w:szCs w:val="26"/>
      <w:lang w:eastAsia="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color w:val="4F81BD"/>
      <w:lang w:eastAsia="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i/>
      <w:color w:val="4F81BD"/>
      <w:lang w:eastAsia="en-U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lang w:eastAsia="en-US"/>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color w:val="243F60"/>
      <w:lang w:eastAsia="en-U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color w:val="404040"/>
      <w:lang w:eastAsia="en-US"/>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04040"/>
      <w:lang w:eastAsia="en-US"/>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color w:val="404040"/>
      <w:lang w:eastAsia="en-US"/>
    </w:rPr>
  </w:style>
  <w:style w:type="character" w:styleId="DefaultParagraphFont">
    <w:name w:val="Default Paragraph Font"/>
    <w:qFormat/>
    <w:rPr/>
  </w:style>
  <w:style w:type="character" w:styleId="1">
    <w:name w:val="Заголовок 1 Знак"/>
    <w:basedOn w:val="DefaultParagraphFont"/>
    <w:qFormat/>
    <w:rPr>
      <w:rFonts w:ascii="Arial" w:hAnsi="Arial" w:eastAsia="Times New Roman" w:cs="Times New Roman"/>
      <w:b/>
      <w:bCs w:val="false"/>
      <w:color w:val="000000"/>
      <w:sz w:val="28"/>
      <w:szCs w:val="28"/>
    </w:rPr>
  </w:style>
  <w:style w:type="character" w:styleId="2">
    <w:name w:val="Заголовок 2 Знак"/>
    <w:basedOn w:val="DefaultParagraphFont"/>
    <w:qFormat/>
    <w:rPr>
      <w:rFonts w:ascii="Arial" w:hAnsi="Arial" w:eastAsia="Times New Roman" w:cs="Times New Roman"/>
      <w:b/>
      <w:bCs w:val="false"/>
      <w:color w:val="000000"/>
      <w:sz w:val="26"/>
      <w:szCs w:val="26"/>
    </w:rPr>
  </w:style>
  <w:style w:type="character" w:styleId="3">
    <w:name w:val="Заголовок 3 Знак"/>
    <w:basedOn w:val="DefaultParagraphFont"/>
    <w:qFormat/>
    <w:rPr>
      <w:rFonts w:ascii="Arial" w:hAnsi="Arial" w:eastAsia="Times New Roman" w:cs="Times New Roman"/>
      <w:b/>
      <w:bCs w:val="false"/>
      <w:color w:val="000000"/>
    </w:rPr>
  </w:style>
  <w:style w:type="character" w:styleId="4">
    <w:name w:val="Заголовок 4 Знак"/>
    <w:basedOn w:val="DefaultParagraphFont"/>
    <w:qFormat/>
    <w:rPr>
      <w:rFonts w:ascii="Arial" w:hAnsi="Arial" w:eastAsia="Times New Roman" w:cs="Times New Roman"/>
      <w:b/>
      <w:bCs w:val="false"/>
      <w:i/>
      <w:iCs w:val="false"/>
      <w:color w:val="000000"/>
    </w:rPr>
  </w:style>
  <w:style w:type="character" w:styleId="5">
    <w:name w:val="Заголовок 5 Знак"/>
    <w:basedOn w:val="DefaultParagraphFont"/>
    <w:qFormat/>
    <w:rPr>
      <w:rFonts w:ascii="Arial" w:hAnsi="Arial" w:eastAsia="Times New Roman" w:cs="Times New Roman"/>
      <w:color w:val="000000"/>
    </w:rPr>
  </w:style>
  <w:style w:type="character" w:styleId="6">
    <w:name w:val="Заголовок 6 Знак"/>
    <w:basedOn w:val="DefaultParagraphFont"/>
    <w:qFormat/>
    <w:rPr>
      <w:rFonts w:ascii="Arial" w:hAnsi="Arial" w:eastAsia="Times New Roman" w:cs="Times New Roman"/>
      <w:i/>
      <w:iCs w:val="false"/>
      <w:color w:val="000000"/>
    </w:rPr>
  </w:style>
  <w:style w:type="character" w:styleId="7">
    <w:name w:val="Заголовок 7 Знак"/>
    <w:basedOn w:val="DefaultParagraphFont"/>
    <w:qFormat/>
    <w:rPr>
      <w:rFonts w:ascii="Arial" w:hAnsi="Arial" w:eastAsia="Times New Roman" w:cs="Times New Roman"/>
      <w:i/>
      <w:iCs w:val="false"/>
      <w:color w:val="000000"/>
    </w:rPr>
  </w:style>
  <w:style w:type="character" w:styleId="8">
    <w:name w:val="Заголовок 8 Знак"/>
    <w:basedOn w:val="DefaultParagraphFont"/>
    <w:qFormat/>
    <w:rPr>
      <w:rFonts w:ascii="Arial" w:hAnsi="Arial" w:eastAsia="Times New Roman" w:cs="Times New Roman"/>
      <w:color w:val="000000"/>
      <w:sz w:val="20"/>
      <w:szCs w:val="20"/>
    </w:rPr>
  </w:style>
  <w:style w:type="character" w:styleId="9">
    <w:name w:val="Заголовок 9 Знак"/>
    <w:basedOn w:val="DefaultParagraphFont"/>
    <w:qFormat/>
    <w:rPr>
      <w:rFonts w:ascii="Arial" w:hAnsi="Arial" w:eastAsia="Times New Roman" w:cs="Times New Roman"/>
      <w:i/>
      <w:iCs w:val="false"/>
      <w:color w:val="000000"/>
      <w:sz w:val="20"/>
      <w:szCs w:val="20"/>
    </w:rPr>
  </w:style>
  <w:style w:type="character" w:styleId="Style5">
    <w:name w:val="Название Знак"/>
    <w:basedOn w:val="DefaultParagraphFont"/>
    <w:qFormat/>
    <w:rPr>
      <w:rFonts w:ascii="Arial" w:hAnsi="Arial" w:eastAsia="Times New Roman" w:cs="Times New Roman"/>
      <w:color w:val="000000"/>
      <w:spacing w:val="4"/>
      <w:kern w:val="2"/>
      <w:sz w:val="52"/>
      <w:szCs w:val="52"/>
    </w:rPr>
  </w:style>
  <w:style w:type="character" w:styleId="Style6">
    <w:name w:val="Подзаголовок Знак"/>
    <w:basedOn w:val="DefaultParagraphFont"/>
    <w:qFormat/>
    <w:rPr>
      <w:rFonts w:ascii="Arial" w:hAnsi="Arial" w:eastAsia="Times New Roman" w:cs="Times New Roman"/>
      <w:i/>
      <w:iCs w:val="false"/>
      <w:color w:val="000000"/>
      <w:spacing w:val="12"/>
      <w:sz w:val="24"/>
      <w:szCs w:val="24"/>
    </w:rPr>
  </w:style>
  <w:style w:type="character" w:styleId="StrongEmphasis">
    <w:name w:val="Strong"/>
    <w:basedOn w:val="DefaultParagraphFont"/>
    <w:qFormat/>
    <w:rPr>
      <w:b/>
      <w:bCs w:val="false"/>
    </w:rPr>
  </w:style>
  <w:style w:type="character" w:styleId="Emphasis">
    <w:name w:val="Emphasis"/>
    <w:basedOn w:val="DefaultParagraphFont"/>
    <w:qFormat/>
    <w:rPr>
      <w:i/>
      <w:iCs w:val="false"/>
    </w:rPr>
  </w:style>
  <w:style w:type="character" w:styleId="21">
    <w:name w:val="Цитата 2 Знак"/>
    <w:basedOn w:val="DefaultParagraphFont"/>
    <w:qFormat/>
    <w:rPr>
      <w:i/>
      <w:iCs w:val="false"/>
      <w:color w:val="000000"/>
    </w:rPr>
  </w:style>
  <w:style w:type="character" w:styleId="Style7">
    <w:name w:val="Выделенная цитата Знак"/>
    <w:basedOn w:val="DefaultParagraphFont"/>
    <w:qFormat/>
    <w:rPr>
      <w:b/>
      <w:bCs w:val="false"/>
      <w:i/>
      <w:iCs w:val="false"/>
      <w:color w:val="000000"/>
    </w:rPr>
  </w:style>
  <w:style w:type="character" w:styleId="SubtleEmphasis">
    <w:name w:val="Subtle Emphasis"/>
    <w:basedOn w:val="DefaultParagraphFont"/>
    <w:qFormat/>
    <w:rPr>
      <w:i/>
      <w:iCs w:val="false"/>
      <w:color w:val="000000"/>
    </w:rPr>
  </w:style>
  <w:style w:type="character" w:styleId="IntenseEmphasis">
    <w:name w:val="Intense Emphasis"/>
    <w:basedOn w:val="DefaultParagraphFont"/>
    <w:qFormat/>
    <w:rPr>
      <w:b/>
      <w:bCs w:val="false"/>
      <w:i/>
      <w:iCs w:val="false"/>
      <w:color w:val="000000"/>
    </w:rPr>
  </w:style>
  <w:style w:type="character" w:styleId="SubtleReference">
    <w:name w:val="Subtle Reference"/>
    <w:basedOn w:val="DefaultParagraphFont"/>
    <w:qFormat/>
    <w:rPr>
      <w:smallCaps/>
      <w:color w:val="000000"/>
      <w:u w:val="single"/>
    </w:rPr>
  </w:style>
  <w:style w:type="character" w:styleId="IntenseReference">
    <w:name w:val="Intense Reference"/>
    <w:basedOn w:val="DefaultParagraphFont"/>
    <w:qFormat/>
    <w:rPr>
      <w:b/>
      <w:bCs w:val="false"/>
      <w:smallCaps/>
      <w:color w:val="000000"/>
      <w:spacing w:val="5"/>
      <w:u w:val="single"/>
    </w:rPr>
  </w:style>
  <w:style w:type="character" w:styleId="BookTitle">
    <w:name w:val="Book Title"/>
    <w:basedOn w:val="DefaultParagraphFont"/>
    <w:qFormat/>
    <w:rPr>
      <w:b/>
      <w:bCs w:val="false"/>
      <w:smallCaps/>
      <w:spacing w:val="5"/>
    </w:rPr>
  </w:style>
  <w:style w:type="character" w:styleId="Style8">
    <w:name w:val="Текст выноски Знак"/>
    <w:basedOn w:val="DefaultParagraphFont"/>
    <w:qFormat/>
    <w:rPr>
      <w:rFonts w:ascii="Segoe UI" w:hAnsi="Segoe UI" w:cs="Segoe UI"/>
      <w:sz w:val="18"/>
      <w:szCs w:val="18"/>
    </w:rPr>
  </w:style>
  <w:style w:type="character" w:styleId="Style9">
    <w:name w:val="Верхний колонтитул Знак"/>
    <w:basedOn w:val="DefaultParagraphFont"/>
    <w:qFormat/>
    <w:rPr/>
  </w:style>
  <w:style w:type="character" w:styleId="Style10">
    <w:name w:val="Нижний колонтитул Знак"/>
    <w:basedOn w:val="DefaultParagraphFont"/>
    <w:qFormat/>
    <w:rPr/>
  </w:style>
  <w:style w:type="character" w:styleId="Style11">
    <w:name w:val="Текст сноски Знак"/>
    <w:basedOn w:val="DefaultParagraphFont"/>
    <w:qFormat/>
    <w:rPr/>
  </w:style>
  <w:style w:type="character" w:styleId="31">
    <w:name w:val="Основной текст 3 Знак"/>
    <w:basedOn w:val="DefaultParagraphFont"/>
    <w:qFormat/>
    <w:rPr>
      <w:sz w:val="16"/>
      <w:szCs w:val="16"/>
    </w:rPr>
  </w:style>
  <w:style w:type="character" w:styleId="Style12">
    <w:name w:val="Текст Знак"/>
    <w:basedOn w:val="DefaultParagraphFont"/>
    <w:qFormat/>
    <w:rPr>
      <w:rFonts w:ascii="Courier New" w:hAnsi="Courier New" w:cs="Courier New"/>
    </w:rPr>
  </w:style>
  <w:style w:type="character" w:styleId="Style13">
    <w:name w:val="Основной текст Знак"/>
    <w:basedOn w:val="DefaultParagraphFont"/>
    <w:qFormat/>
    <w:rPr>
      <w:sz w:val="24"/>
      <w:szCs w:val="24"/>
    </w:rPr>
  </w:style>
  <w:style w:type="character" w:styleId="Style14">
    <w:name w:val="Основной текст с отступом Знак"/>
    <w:basedOn w:val="DefaultParagraphFont"/>
    <w:qFormat/>
    <w:rPr>
      <w:sz w:val="24"/>
      <w:szCs w:val="24"/>
    </w:rPr>
  </w:style>
  <w:style w:type="character" w:styleId="C13">
    <w:name w:val="c13"/>
    <w:basedOn w:val="DefaultParagraphFont"/>
    <w:qFormat/>
    <w:rPr/>
  </w:style>
  <w:style w:type="character" w:styleId="22">
    <w:name w:val="Основной текст 2 Знак"/>
    <w:basedOn w:val="DefaultParagraphFont"/>
    <w:qFormat/>
    <w:rPr>
      <w:sz w:val="24"/>
      <w:szCs w:val="24"/>
    </w:rPr>
  </w:style>
  <w:style w:type="character" w:styleId="C8">
    <w:name w:val="c8"/>
    <w:basedOn w:val="DefaultParagraphFont"/>
    <w:qFormat/>
    <w:rPr/>
  </w:style>
  <w:style w:type="character" w:styleId="C27">
    <w:name w:val="c27"/>
    <w:basedOn w:val="DefaultParagraphFont"/>
    <w:qFormat/>
    <w:rPr/>
  </w:style>
  <w:style w:type="paragraph" w:styleId="Heading">
    <w:name w:val="Heading"/>
    <w:basedOn w:val="Normal"/>
    <w:next w:val="Normal"/>
    <w:qFormat/>
    <w:pPr>
      <w:spacing w:before="0" w:after="300"/>
      <w:contextualSpacing/>
    </w:pPr>
    <w:rPr>
      <w:rFonts w:ascii="Arial" w:hAnsi="Arial" w:cs="Arial"/>
      <w:color w:val="17365D"/>
      <w:spacing w:val="5"/>
      <w:kern w:val="2"/>
      <w:sz w:val="52"/>
      <w:szCs w:val="52"/>
      <w:lang w:eastAsia="en-US"/>
    </w:rPr>
  </w:style>
  <w:style w:type="paragraph" w:styleId="TextBody">
    <w:name w:val="Body Text"/>
    <w:basedOn w:val="Normal"/>
    <w:pPr>
      <w:spacing w:before="0" w:after="120"/>
    </w:pPr>
    <w:rPr>
      <w:sz w:val="24"/>
      <w:szCs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709"/>
    </w:pPr>
    <w:rPr>
      <w:rFonts w:ascii="Arial" w:hAnsi="Arial" w:cs="Arial"/>
      <w:i/>
      <w:color w:val="4F81BD"/>
      <w:spacing w:val="15"/>
      <w:sz w:val="24"/>
      <w:szCs w:val="24"/>
      <w:lang w:eastAsia="en-US"/>
    </w:rPr>
  </w:style>
  <w:style w:type="paragraph" w:styleId="NoSpacing">
    <w:name w:val="No Spacing"/>
    <w:qFormat/>
    <w:pPr>
      <w:widowControl/>
      <w:bidi w:val="0"/>
      <w:ind w:firstLine="709"/>
      <w:jc w:val="both"/>
    </w:pPr>
    <w:rPr>
      <w:rFonts w:ascii="Times New Roman" w:hAnsi="Times New Roman" w:eastAsia="Times New Roman" w:cs="Times New Roman"/>
      <w:color w:val="auto"/>
      <w:sz w:val="22"/>
      <w:szCs w:val="22"/>
      <w:lang w:val="ru-RU" w:eastAsia="en-US" w:bidi="ar-SA"/>
    </w:rPr>
  </w:style>
  <w:style w:type="paragraph" w:styleId="ListParagraph">
    <w:name w:val="List Paragraph"/>
    <w:basedOn w:val="Normal"/>
    <w:qFormat/>
    <w:pPr>
      <w:spacing w:before="0" w:after="0"/>
      <w:ind w:left="720" w:hanging="0"/>
      <w:contextualSpacing/>
    </w:pPr>
    <w:rPr/>
  </w:style>
  <w:style w:type="paragraph" w:styleId="BlockText">
    <w:name w:val="Block Text"/>
    <w:basedOn w:val="Normal"/>
    <w:qFormat/>
    <w:pPr>
      <w:ind w:left="1560" w:right="1415" w:hanging="0"/>
      <w:jc w:val="both"/>
    </w:pPr>
    <w:rPr>
      <w:sz w:val="28"/>
    </w:rPr>
  </w:style>
  <w:style w:type="paragraph" w:styleId="IntenseQuote">
    <w:name w:val="Intense Quote"/>
    <w:basedOn w:val="Normal"/>
    <w:next w:val="Normal"/>
    <w:qFormat/>
    <w:pPr>
      <w:spacing w:before="200" w:after="280"/>
      <w:ind w:left="936" w:right="936" w:hanging="0"/>
    </w:pPr>
    <w:rPr>
      <w:b/>
      <w:i/>
      <w:color w:val="4F81BD"/>
      <w:lang w:eastAsia="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Segoe UI" w:hAnsi="Segoe UI" w:cs="Segoe UI"/>
      <w:sz w:val="18"/>
      <w:szCs w:val="18"/>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pacing w:lineRule="auto" w:line="276" w:before="0" w:after="200"/>
      <w:ind w:left="720" w:hanging="0"/>
    </w:pPr>
    <w:rPr>
      <w:rFonts w:ascii="Calibri" w:hAnsi="Calibri" w:cs="Calibri"/>
      <w:sz w:val="22"/>
      <w:szCs w:val="22"/>
      <w:lang w:eastAsia="en-US"/>
    </w:rPr>
  </w:style>
  <w:style w:type="paragraph" w:styleId="Footnote">
    <w:name w:val="Footnote Text"/>
    <w:basedOn w:val="Normal"/>
    <w:pPr>
      <w:spacing w:lineRule="auto" w:line="360"/>
    </w:pP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before="0" w:after="120"/>
    </w:pPr>
    <w:rPr>
      <w:sz w:val="16"/>
      <w:szCs w:val="16"/>
      <w:lang w:eastAsia="en-US"/>
    </w:rPr>
  </w:style>
  <w:style w:type="paragraph" w:styleId="PlainText">
    <w:name w:val="Plain Text"/>
    <w:basedOn w:val="Normal"/>
    <w:qFormat/>
    <w:pPr/>
    <w:rPr>
      <w:rFonts w:ascii="Courier New" w:hAnsi="Courier New" w:cs="Courier New"/>
      <w:lang w:eastAsia="en-US"/>
    </w:rPr>
  </w:style>
  <w:style w:type="paragraph" w:styleId="TextBodyIndent">
    <w:name w:val="Body Text Indent"/>
    <w:basedOn w:val="Normal"/>
    <w:pPr>
      <w:spacing w:before="0" w:after="120"/>
      <w:ind w:left="283" w:hanging="0"/>
    </w:pPr>
    <w:rPr>
      <w:sz w:val="24"/>
      <w:szCs w:val="24"/>
      <w:lang w:eastAsia="en-US"/>
    </w:rPr>
  </w:style>
  <w:style w:type="paragraph" w:styleId="BodyText2">
    <w:name w:val="Body Text 2"/>
    <w:basedOn w:val="Normal"/>
    <w:qFormat/>
    <w:pPr>
      <w:spacing w:lineRule="auto" w:line="480" w:before="0" w:after="120"/>
    </w:pPr>
    <w:rPr>
      <w:sz w:val="24"/>
      <w:szCs w:val="24"/>
      <w:lang w:eastAsia="en-US"/>
    </w:rPr>
  </w:style>
  <w:style w:type="paragraph" w:styleId="Style71">
    <w:name w:val="style7"/>
    <w:basedOn w:val="Normal"/>
    <w:qFormat/>
    <w:pPr>
      <w:spacing w:before="280" w:after="280"/>
    </w:pPr>
    <w:rPr>
      <w:rFonts w:ascii="Verdana" w:hAnsi="Verdana" w:cs="Verdana"/>
      <w:color w:val="3333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58:00Z</dcterms:created>
  <dc:creator>Никашин Александр Иванович</dc:creator>
  <dc:description/>
  <dc:language>en-US</dc:language>
  <cp:lastModifiedBy/>
  <cp:lastPrinted>2017-03-15T12:55:00Z</cp:lastPrinted>
  <dcterms:modified xsi:type="dcterms:W3CDTF">2023-01-29T11:01:03Z</dcterms:modified>
  <cp:revision>51</cp:revision>
  <dc:subject/>
  <dc:title/>
</cp:coreProperties>
</file>